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lang w:val="es-ES_tradnl"/>
        </w:rPr>
      </w:pPr>
      <w:r>
        <w:rPr>
          <w:rFonts w:eastAsia="Arial"/>
          <w:b/>
          <w:sz w:val="24"/>
          <w:lang w:val="es-ES_tradnl"/>
        </w:rPr>
        <w:t xml:space="preserve"> </w:t>
      </w:r>
      <w:r>
        <w:rPr>
          <w:b/>
          <w:sz w:val="24"/>
          <w:lang w:val="es-ES_tradnl"/>
        </w:rPr>
        <w:t xml:space="preserve">MOMENTO EXPLICATIVO </w:t>
      </w:r>
    </w:p>
    <w:p>
      <w:pPr>
        <w:pStyle w:val="Heading1"/>
        <w:jc w:val="both"/>
        <w:rPr>
          <w:sz w:val="24"/>
        </w:rPr>
      </w:pPr>
      <w:r>
        <w:rPr>
          <w:sz w:val="24"/>
        </w:rPr>
        <w:t xml:space="preserve">Diagnostico general </w:t>
      </w:r>
    </w:p>
    <w:p>
      <w:pPr>
        <w:pStyle w:val="Normal"/>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val="false"/>
          <w:b w:val="false"/>
          <w:sz w:val="24"/>
        </w:rPr>
      </w:pPr>
      <w:r>
        <w:rPr>
          <w:rFonts w:cs="Arial" w:ascii="Arial" w:hAnsi="Arial"/>
          <w:b w:val="false"/>
          <w:sz w:val="24"/>
        </w:rPr>
        <w:t>El diagnostico general del EOT de Villanueva constituye una visión   general y caracterizada del territorio municipal; enfatizando en aspectos geográficos, económicos, servicios públicos domiciliarios, equipamientos, gestión institucional. para una mejor comprensión se establecen varios sistem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El subsistema Espacial – Funcional (expediente urbano), en el cual se señalan las características del atributo suelo, perímetro urbano, parques plazas, infraestructura de servicios públicos domiciliarios, vivienda (demanda, déficit, oferta), infraestructura vial, el modelo de apropiación física territorial, los asentamientos humanos etc.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istema social y económico, en el cual se hace referencia sobre la población, su evolución y estructura, el capital humano especialmente el acceso a servicios de educación salud recreación y deportes. Aspectos relacionados con la vivienda, el desarrollo ciudadano y comunitario de Villanueva y en últimas la calidad de vida en lo social; en el área económica se resaltan las condiciones de empleo, generación de ingresos, las principales actividades productivas las finanzas públicas; el énfasis principal lo constituye el sector primario local en aspectos como uso de la tierra, tenencia, tipo de cultivo y mercados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Político - Administrativo el cual hace referencia a los factores políticos administrativos, el desarrollo organizacional, la institucionalidad  Y su Incidencia en el desarrollo municipal.</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Biofísico, es fundamental dada la condición rural  del municipio de Villanueva, acá se posicionan los elementos que caracterizan la configuración del territorio, en aspectos como: clima, flora, fauna, geolitología, geomorfología, propiedades químicas del suelo, usos del suelo, ecosistemas estratégicos, zonas de riesgos entre otr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sz w:val="24"/>
        </w:rPr>
      </w:pPr>
      <w:r>
        <w:rPr>
          <w:rFonts w:cs="Arial" w:ascii="Arial" w:hAnsi="Arial"/>
          <w:sz w:val="24"/>
        </w:rPr>
        <w:t xml:space="preserve">Evaluación y Caracterización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La evaluación y caracterización del territorio municipal se realiza a través del análisis estratégico DOFA , considerando las limitantes y potencialidades para el ámbito interno (fortaleza y debilidad) y externa (oportunidad y amenazas derivadas de las condiciones existentes en el entorno regional), el proceso metodológico se aborda por subsistemas en el ámbito municipal y por atributos en el área urbana.     </w:t>
      </w:r>
    </w:p>
    <w:p>
      <w:pPr>
        <w:pStyle w:val="Normal"/>
        <w:jc w:val="both"/>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t xml:space="preserve">Capitulo I </w:t>
      </w:r>
    </w:p>
    <w:p>
      <w:pPr>
        <w:pStyle w:val="Normal"/>
        <w:jc w:val="center"/>
        <w:rPr>
          <w:rFonts w:ascii="Arial" w:hAnsi="Arial" w:cs="Arial"/>
          <w:b/>
          <w:b/>
          <w:sz w:val="56"/>
          <w:lang w:val="es-MX"/>
        </w:rPr>
      </w:pPr>
      <w:r>
        <w:rPr>
          <w:rFonts w:cs="Arial" w:ascii="Arial" w:hAnsi="Arial"/>
          <w:b/>
          <w:sz w:val="56"/>
          <w:lang w:val="es-MX"/>
        </w:rPr>
        <w:t>Subsistema Espacial - Funcional</w:t>
      </w:r>
      <w:r>
        <w:br w:type="page"/>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1</w:t>
        <w:tab/>
        <w:t>SUBSISTEMA  ESPACIAL  FUNCION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t>1.1</w:t>
        <w:tab/>
        <w:t>MODELO DE APROPIACIÓN FÍSICO TERRITOR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  Marco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escala regional se produce una concentración de la población en las áreas urbanas de mayor atracción, frente al decrecimiento de otras poblaciones de la región. Este fenómeno ha sido generado por el efecto de una tipología formal y funcional de apropiación territorial de tipo gravitacional a partir de los centros urbanos en la distribución y organización en la propiedad del suelo urbano, actuando sobre la distribución de la población, donde las alternativas y la prestación de servicios están concentrados en las grandes ciu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dinamica  tiene un efecto sobre la concentración y dispersión en la distribución de la población, arrojando contingentes humanos desde los asentamientos rurales de la región (Córdoba, Sucre y Bolívar) hacia Cartagena y Barranquilla  en demanda de empleo y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programas de regionalización se llega a plantear la idea de desligar el sector litoral del continental del departamento. Aunque existe la intención de construir una estructura de integración territorial a partir del concepto de Corporaciones Regionales, es preciso asumir que si perpetua en la región el mismo modelo de centralidad para su territorio circunvecino, se estaría fortaleciendo y reproduciendo la dependencia del dominio centralizado tanto local como region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 Marco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territorial en el municipio de Villanueva, configura una dinámica de flujos de intercambio entre el sistema municipal y su contexto regional de manera dependiente de los flujos del entorno del sistema municipal territorial, además la explotación de los recursos propios no se estructuran mediante un manejo sostenible del  potencial y vocación que caracterizan al territorio municipal, y por ende no se le saca el maximo de provecho a las bondades del territorio, para que de esta forma se fomenten dinamicas que mejoren la economía de Villanueva, de igual manera es necesario mejorar la infrastructura vial  y mejorar las formas de la tenencia de la tierra; este patrón actual como sé esta produciendo  segrega a los grupos sociales según sea su posición social o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52">
                <wp:simplePos x="0" y="0"/>
                <wp:positionH relativeFrom="column">
                  <wp:posOffset>4859655</wp:posOffset>
                </wp:positionH>
                <wp:positionV relativeFrom="paragraph">
                  <wp:posOffset>170180</wp:posOffset>
                </wp:positionV>
                <wp:extent cx="476250" cy="3310890"/>
                <wp:effectExtent l="0" t="0" r="0" b="0"/>
                <wp:wrapNone/>
                <wp:docPr id="1" name="Frame1"/>
                <a:graphic xmlns:a="http://schemas.openxmlformats.org/drawingml/2006/main">
                  <a:graphicData uri="http://schemas.microsoft.com/office/word/2010/wordprocessingShape">
                    <wps:wsp>
                      <wps:cNvSpPr txBox="1"/>
                      <wps:spPr>
                        <a:xfrm>
                          <a:off x="0" y="0"/>
                          <a:ext cx="476250" cy="3310890"/>
                        </a:xfrm>
                        <a:prstGeom prst="rect"/>
                        <a:solidFill>
                          <a:srgbClr val="FFFFFF">
                            <a:alpha val="0"/>
                          </a:srgbClr>
                        </a:solidFill>
                        <a:ln w="9525">
                          <a:solidFill>
                            <a:srgbClr val="000000"/>
                          </a:solidFill>
                        </a:ln>
                      </wps:spPr>
                      <wps:txb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0.7pt;mso-wrap-distance-left:9.05pt;mso-wrap-distance-right:9.05pt;mso-wrap-distance-top:0pt;mso-wrap-distance-bottom:0pt;margin-top:13.4pt;mso-position-vertical-relative:text;margin-left:382.65pt;mso-position-horizontal-relative:text">
                <v:fill opacity="0f"/>
                <v:textbo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248">
                <wp:simplePos x="0" y="0"/>
                <wp:positionH relativeFrom="column">
                  <wp:posOffset>388620</wp:posOffset>
                </wp:positionH>
                <wp:positionV relativeFrom="paragraph">
                  <wp:posOffset>9652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30.6pt;margin-top:7.6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v:textbox>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53">
                <wp:simplePos x="0" y="0"/>
                <wp:positionH relativeFrom="column">
                  <wp:posOffset>1659255</wp:posOffset>
                </wp:positionH>
                <wp:positionV relativeFrom="paragraph">
                  <wp:posOffset>-4445</wp:posOffset>
                </wp:positionV>
                <wp:extent cx="1847850" cy="1664970"/>
                <wp:effectExtent l="0" t="0" r="0" b="0"/>
                <wp:wrapNone/>
                <wp:docPr id="3" name="Frame2"/>
                <a:graphic xmlns:a="http://schemas.openxmlformats.org/drawingml/2006/main">
                  <a:graphicData uri="http://schemas.microsoft.com/office/word/2010/wordprocessingShape">
                    <wps:wsp>
                      <wps:cNvSpPr txBox="1"/>
                      <wps:spPr>
                        <a:xfrm>
                          <a:off x="0" y="0"/>
                          <a:ext cx="1847850" cy="1664970"/>
                        </a:xfrm>
                        <a:prstGeom prst="rect"/>
                        <a:solidFill>
                          <a:srgbClr val="FFFFFF">
                            <a:alpha val="0"/>
                          </a:srgbClr>
                        </a:solidFill>
                        <a:ln w="9525">
                          <a:solidFill>
                            <a:srgbClr val="000000"/>
                          </a:solidFill>
                        </a:ln>
                      </wps:spPr>
                      <wps:txb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1.1pt;mso-wrap-distance-left:9.05pt;mso-wrap-distance-right:9.05pt;mso-wrap-distance-top:0pt;mso-wrap-distance-bottom:0pt;margin-top:-0.35pt;mso-position-vertical-relative:text;margin-left:130.65pt;mso-position-horizontal-relative:text">
                <v:fill opacity="0f"/>
                <v:textbo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LUJOS</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1">
                <wp:simplePos x="0" y="0"/>
                <wp:positionH relativeFrom="column">
                  <wp:posOffset>3771900</wp:posOffset>
                </wp:positionH>
                <wp:positionV relativeFrom="paragraph">
                  <wp:posOffset>14986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97pt;margin-top:11.8pt;width:76.85pt;height:38.2pt;mso-wrap-style:none;v-text-anchor:middle" type="_x0000_t93">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49">
                <wp:simplePos x="0" y="0"/>
                <wp:positionH relativeFrom="column">
                  <wp:posOffset>388620</wp:posOffset>
                </wp:positionH>
                <wp:positionV relativeFrom="paragraph">
                  <wp:posOffset>22796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wps:txbx>
                      <wps:bodyPr anchor="t">
                        <a:noAutofit/>
                      </wps:bodyPr>
                    </wps:wsp>
                  </a:graphicData>
                </a:graphic>
              </wp:anchor>
            </w:drawing>
          </mc:Choice>
          <mc:Fallback>
            <w:pict>
              <v:shape id="shape_0" stroked="t" o:allowincell="f" style="position:absolute;margin-left:30.6pt;margin-top:17.95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v:textbox>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50695</wp:posOffset>
                </wp:positionH>
                <wp:positionV relativeFrom="paragraph">
                  <wp:posOffset>-194945</wp:posOffset>
                </wp:positionV>
                <wp:extent cx="1664970" cy="567690"/>
                <wp:effectExtent l="0" t="0" r="0" b="0"/>
                <wp:wrapNone/>
                <wp:docPr id="6" name="Frame3"/>
                <a:graphic xmlns:a="http://schemas.openxmlformats.org/drawingml/2006/main">
                  <a:graphicData uri="http://schemas.microsoft.com/office/word/2010/wordprocessingShape">
                    <wps:wsp>
                      <wps:cNvSpPr txBox="1"/>
                      <wps:spPr>
                        <a:xfrm>
                          <a:off x="0" y="0"/>
                          <a:ext cx="1664970" cy="567690"/>
                        </a:xfrm>
                        <a:prstGeom prst="rect"/>
                        <a:solidFill>
                          <a:srgbClr val="FFFFFF">
                            <a:alpha val="0"/>
                          </a:srgbClr>
                        </a:solidFill>
                        <a:ln w="9525">
                          <a:solidFill>
                            <a:srgbClr val="000000"/>
                          </a:solidFill>
                        </a:ln>
                      </wps:spPr>
                      <wps:txb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35pt;mso-position-vertical-relative:text;margin-left:137.85pt;mso-position-horizontal-relative:text">
                <v:fill opacity="0f"/>
                <v:textbo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3. Mar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ámbito local el fenómeno de la dependencia y la expulsión poblacional se repite dando como manifestación física un crecimiento en su perímetro, y una conservación de las densidades de las áreas del centro fundacional, es el esquema mixto de la “ciudad formal” (centro) y la “ciudad informal” (perif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ivel de la morfología urbana y arquitectónica no se ha producido un desarrollo coherente de secuencialidad y evolución tipologíca a partir del modelo histórico preexist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xiste una  estructura limitada por el área  colinada  existente  y numerosas cuencas hidrográficas. Esta variada caracterización espacial ha sido colonizada en lo antrópico con una estrategia de características tipológicas y morfológicas que buscan homogeneizar cualitativamente el territori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sminuyendo las cualidades que éste territorio podría brindar al poseer una condición urbana variada, tanto cultural como espacialmente.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1.1.4  Asentamient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1.5  Análisis Morfológico y Funcional Region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 cabecera municipal de Villanueva es un asentamiento urbano dependiente directamente de Cartagena, tanto en lo comercial, lo económico y lo institucional, como en los asuntos de finanzas. La relación más particular es la producida con las migraciones constantes producto de las opciones educativas y laborales que ofrece la ciudad para muchos habitantes de Villanueva.     La cabecera actúa como un núcleo generador del sistema, más no es el componente de mayor atracción para los polinúcleos</w:t>
      </w:r>
      <w:r>
        <w:rPr>
          <w:rFonts w:cs="Arial" w:ascii="Arial" w:hAnsi="Arial"/>
          <w:sz w:val="24"/>
          <w:vertAlign w:val="superscript"/>
          <w:lang w:val="es-ES_tradnl"/>
        </w:rPr>
        <w:t>1</w:t>
      </w:r>
      <w:r>
        <w:rPr>
          <w:rFonts w:cs="Arial" w:ascii="Arial" w:hAnsi="Arial"/>
          <w:sz w:val="24"/>
          <w:lang w:val="es-ES_tradnl"/>
        </w:rPr>
        <w:t>.</w:t>
      </w:r>
      <w:r>
        <w:rPr>
          <w:rStyle w:val="FootnoteCharacters"/>
          <w:rStyle w:val="FootnoteAnchor"/>
          <w:rFonts w:cs="Arial" w:ascii="Arial" w:hAnsi="Arial"/>
          <w:sz w:val="24"/>
          <w:lang w:val="es-ES_tradnl"/>
        </w:rPr>
        <w:footnoteReference w:customMarkFollows="1" w:id="2"/>
        <w:t>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embras de maíz para bollos y yuca para ventas en Cartagena constituyen el principal nexo económico y una fuente valiosa de empleos, sobre todo con los vendedores ambulantes de verdura en la ciu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demás existen rutas constantes de buses  para viajar durante todo el día a Cartagena; mientras que la relación con otros municipios más cercanos y los mismos corregimientos, es menor; aunque existen nexos fuertes comarcales con Santa Rosa y Arenal, con quienes se integra el municipio mediante diversas actividades sociales, culturales y recre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n el marco regional, el comportamiento de este municipio pequeño es de productor agrícola, como parte contribuyente en la despensa de ciudades mayores (Cartagen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relación de los corregimientos con la cabecera es es debil debido principalmente a las condiciones  de la red vial municipal que los conecta.  En este aspecto, Cipacoa es más autónomo que Algarrobo, por su salida inmediata a "la línea", sin subordinación con Villanue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guientes matrices nos ilustran sobre el comportamiento de este siste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1.1.6</w:t>
        <w:tab/>
        <w:t>Distribución de Funciones y Jerarquización  de los Asentamient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rPr>
        <w:t>Al caracterizar el comportamiento del municipio en su interior, observamos que la cabecera municipal, interactúa en un escenario territorial, en un nivel mediano de relaciones funcionales, con municipios como Santa Rosa, Arenal, VILLANUEVA o Arjona, y el Distrito de Cartagena; pero con un bajo nivel relacional con sus propios corregimientos y vere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squema Funcional y  Jerárquico del Municipio de Villanueva, se configura en un marco espacial, estructurado por vínculos y flujos relacionales, compuesto por tres Unidades Espaciales de Funcionamiento, que polarizan los flujos e intercambio de bienes y servicios en torno a su radio de acción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nidad Espacial Funcional (U.E.F.) que polariza su función entorno a la cabecera municipal es la de mayor complejidad, atracción y movilidad espacial de la población en el territorio municipal, acotando que la relación de flujos y servicios, en gran parte de su territorio es debil, debido  especialmente, al sistema vial municipal y los  sistemas de transporte, entre la cabecera y los corregimientos y veredas, comportamiento analizado a continuación, en la Matriz relacional de Análisis Funcional y Jerárqu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 xml:space="preserve">1.1.7.  </w:t>
      </w:r>
      <w:r>
        <w:rPr>
          <w:rFonts w:cs="Arial" w:ascii="Arial" w:hAnsi="Arial"/>
          <w:b/>
          <w:sz w:val="24"/>
        </w:rPr>
        <w:t>Identificación de Conflictos</w:t>
      </w:r>
      <w:r>
        <w:rPr>
          <w:rFonts w:cs="Arial" w:ascii="Arial" w:hAnsi="Arial"/>
          <w:b/>
          <w:i/>
          <w:sz w:val="24"/>
        </w:rPr>
        <w: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La desintegración funcional en el municipio básicamente se debe al                                                                                                                                                                                                                                                                                                                                                                                                                                                                                                                                                                                                                                                                                                                                                                                                                                     desaprovechamiento de las potencialidades territoriales; el sistema de comunicación intraterritorial y regional como soporte de la comunicación e intercambio de bienes y servicios, es bastante precario; al no estar acondicionados los sistemas viales y de transporte para la operación y eficiencia de la funcionalidad municipal; el aprovechamiento de las potencialidades y los recursos, como bases para el desarrollo humano en Villanueva es limitado. Esto se analiza en la Matriz de Análisis de Conflictos.</w:t>
      </w:r>
    </w:p>
    <w:p>
      <w:pPr>
        <w:sectPr>
          <w:headerReference w:type="default" r:id="rId2"/>
          <w:footerReference w:type="default" r:id="rId3"/>
          <w:footnotePr>
            <w:numFmt w:val="decimal"/>
          </w:footnotePr>
          <w:type w:val="nextPage"/>
          <w:pgSz w:w="12240" w:h="15840"/>
          <w:pgMar w:left="2268" w:right="1701" w:gutter="0" w:header="1134" w:top="1985" w:footer="1134" w:bottom="1701"/>
          <w:pgNumType w:fmt="decimal"/>
          <w:formProt w:val="false"/>
          <w:textDirection w:val="lrTb"/>
          <w:docGrid w:type="default" w:linePitch="360" w:charSpace="0"/>
        </w:sect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MATRIZ DE ANÁLISIS FUNCIONAL Y JERÁRQUICO</w:t>
      </w:r>
    </w:p>
    <w:p>
      <w:pPr>
        <w:pStyle w:val="Normal"/>
        <w:jc w:val="both"/>
        <w:rPr>
          <w:rFonts w:ascii="Arial" w:hAnsi="Arial" w:cs="Arial"/>
          <w:i/>
          <w:i/>
          <w:sz w:val="24"/>
        </w:rPr>
      </w:pPr>
      <w:r>
        <w:rPr>
          <w:rFonts w:cs="Arial" w:ascii="Arial" w:hAnsi="Arial"/>
          <w:i/>
          <w:sz w:val="24"/>
        </w:rPr>
      </w:r>
    </w:p>
    <w:tbl>
      <w:tblPr>
        <w:tblW w:w="13184" w:type="dxa"/>
        <w:jc w:val="left"/>
        <w:tblInd w:w="-289" w:type="dxa"/>
        <w:tblLayout w:type="fixed"/>
        <w:tblCellMar>
          <w:top w:w="0" w:type="dxa"/>
          <w:left w:w="70" w:type="dxa"/>
          <w:bottom w:w="0" w:type="dxa"/>
          <w:right w:w="70" w:type="dxa"/>
        </w:tblCellMar>
      </w:tblPr>
      <w:tblGrid>
        <w:gridCol w:w="1560"/>
        <w:gridCol w:w="2835"/>
        <w:gridCol w:w="3119"/>
        <w:gridCol w:w="2693"/>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unción Sistem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erarquí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bl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acterización</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cera municipal, generadora de flujos de intercambio de bienes y de servicios, dependiente especialmente de Cartage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nidad espacial primaria, que polariza el flujo de Algarrobo en especial y enmenor proporción sobre Cipaco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ncipal centro poblacional  urbano del municipio.</w:t>
            </w:r>
          </w:p>
          <w:p>
            <w:pPr>
              <w:pStyle w:val="Normal"/>
              <w:jc w:val="both"/>
              <w:rPr>
                <w:rFonts w:ascii="Arial" w:hAnsi="Arial" w:cs="Arial"/>
              </w:rPr>
            </w:pPr>
            <w:r>
              <w:rPr>
                <w:rFonts w:cs="Arial" w:ascii="Arial" w:hAnsi="Arial"/>
              </w:rPr>
              <w:t>13.267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unicipio con pocos y deficientes servicios en salud, educación, comercio e institucional. Dependiente en alto grado de Cartagena.</w:t>
            </w:r>
          </w:p>
          <w:p>
            <w:pPr>
              <w:pStyle w:val="Normal"/>
              <w:jc w:val="both"/>
              <w:rPr>
                <w:rFonts w:ascii="Arial" w:hAnsi="Arial" w:cs="Arial"/>
              </w:rPr>
            </w:pPr>
            <w:r>
              <w:rPr>
                <w:rFonts w:cs="Arial" w:ascii="Arial" w:hAnsi="Arial"/>
              </w:rPr>
              <w:t>Sustentado en lo básico por el trabajo del campo, sin industria productiva importa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entamiento de poca relación con la cabecera, autónomo en sus intercambios y flujos. Relacionado con Santa Rosa y Cañaveral (Turba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área urbana secundaria que dinamiza parte del suroeste municipal con labor de cam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ntro urbano secundario.</w:t>
            </w:r>
          </w:p>
          <w:p>
            <w:pPr>
              <w:pStyle w:val="Normal"/>
              <w:jc w:val="both"/>
              <w:rPr>
                <w:rFonts w:ascii="Arial" w:hAnsi="Arial" w:cs="Arial"/>
              </w:rPr>
            </w:pPr>
            <w:r>
              <w:rPr>
                <w:rFonts w:cs="Arial" w:ascii="Arial" w:hAnsi="Arial"/>
              </w:rPr>
              <w:t>2.20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tor pequeño de maíz (bollos) y yuca para ventas en la ciudad.</w:t>
            </w:r>
          </w:p>
          <w:p>
            <w:pPr>
              <w:pStyle w:val="Normal"/>
              <w:jc w:val="both"/>
              <w:rPr>
                <w:rFonts w:ascii="Arial" w:hAnsi="Arial" w:cs="Arial"/>
              </w:rPr>
            </w:pPr>
            <w:r>
              <w:rPr>
                <w:rFonts w:cs="Arial" w:ascii="Arial" w:hAnsi="Arial"/>
              </w:rPr>
              <w:t>Sin servicios especiales a la produc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pendiente de la cabecera y a la vez poco relacionado con ella, por la infraestructura vial defici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menor. Aislado en el área rural nores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edominan cultivos de pancoger, maíz y yuca. </w:t>
            </w:r>
          </w:p>
        </w:tc>
      </w:tr>
    </w:tbl>
    <w:p>
      <w:pPr>
        <w:pStyle w:val="Normal"/>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sz w:val="24"/>
        </w:rPr>
      </w:r>
      <w:r>
        <w:br w:type="page"/>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MATRIZ DE ANÁLISIS DE CONFLICTOS</w:t>
      </w:r>
    </w:p>
    <w:p>
      <w:pPr>
        <w:pStyle w:val="Normal"/>
        <w:jc w:val="both"/>
        <w:rPr>
          <w:rFonts w:ascii="Arial" w:hAnsi="Arial" w:cs="Arial"/>
          <w:b/>
          <w:b/>
          <w:i/>
          <w:i/>
          <w:sz w:val="24"/>
        </w:rPr>
      </w:pPr>
      <w:r>
        <w:rPr>
          <w:rFonts w:cs="Arial" w:ascii="Arial" w:hAnsi="Arial"/>
          <w:b/>
          <w:i/>
          <w:sz w:val="24"/>
        </w:rPr>
      </w:r>
    </w:p>
    <w:tbl>
      <w:tblPr>
        <w:tblW w:w="13184" w:type="dxa"/>
        <w:jc w:val="left"/>
        <w:tblInd w:w="-289" w:type="dxa"/>
        <w:tblLayout w:type="fixed"/>
        <w:tblCellMar>
          <w:top w:w="0" w:type="dxa"/>
          <w:left w:w="70" w:type="dxa"/>
          <w:bottom w:w="0" w:type="dxa"/>
          <w:right w:w="70" w:type="dxa"/>
        </w:tblCellMar>
      </w:tblPr>
      <w:tblGrid>
        <w:gridCol w:w="1560"/>
        <w:gridCol w:w="2126"/>
        <w:gridCol w:w="2127"/>
        <w:gridCol w:w="2693"/>
        <w:gridCol w:w="2410"/>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mandas de Servicios Públic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Prod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Comerci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quisición de Bienes de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rvicios Gubernamentales</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bre todo de tipo social y  ambiental, por la falta de servicios públicos.</w:t>
            </w:r>
          </w:p>
          <w:p>
            <w:pPr>
              <w:pStyle w:val="Normal"/>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 existen recursos de crédito para producción.</w:t>
            </w:r>
          </w:p>
          <w:p>
            <w:pPr>
              <w:pStyle w:val="Normal"/>
              <w:jc w:val="both"/>
              <w:rPr>
                <w:rFonts w:ascii="Arial" w:hAnsi="Arial" w:cs="Arial"/>
              </w:rPr>
            </w:pPr>
            <w:r>
              <w:rPr>
                <w:rFonts w:cs="Arial" w:ascii="Arial" w:hAnsi="Arial"/>
              </w:rPr>
              <w:t>*Falta de tecnificación..</w:t>
            </w:r>
          </w:p>
          <w:p>
            <w:pPr>
              <w:pStyle w:val="Normal"/>
              <w:jc w:val="both"/>
              <w:rPr>
                <w:rFonts w:ascii="Arial" w:hAnsi="Arial" w:cs="Arial"/>
              </w:rPr>
            </w:pPr>
            <w:r>
              <w:rPr>
                <w:rFonts w:cs="Arial" w:ascii="Arial" w:hAnsi="Arial"/>
              </w:rPr>
              <w:t>*sistemas económico déb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ductos con poco acceso alos mercados </w:t>
            </w:r>
          </w:p>
          <w:p>
            <w:pPr>
              <w:pStyle w:val="Normal"/>
              <w:jc w:val="both"/>
              <w:rPr>
                <w:rFonts w:ascii="Arial" w:hAnsi="Arial" w:cs="Arial"/>
              </w:rPr>
            </w:pPr>
            <w:r>
              <w:rPr>
                <w:rFonts w:cs="Arial" w:ascii="Arial" w:hAnsi="Arial"/>
              </w:rPr>
              <w:t>*Informalidad productiva.</w:t>
            </w:r>
          </w:p>
          <w:p>
            <w:pPr>
              <w:pStyle w:val="Normal"/>
              <w:jc w:val="both"/>
              <w:rPr>
                <w:rFonts w:ascii="Arial" w:hAnsi="Arial" w:cs="Arial"/>
              </w:rPr>
            </w:pPr>
            <w:r>
              <w:rPr>
                <w:rFonts w:cs="Arial" w:ascii="Arial" w:hAnsi="Arial"/>
              </w:rPr>
              <w:t>*Falta de infraestructura vial y transporte especializado.</w:t>
            </w:r>
          </w:p>
          <w:p>
            <w:pPr>
              <w:pStyle w:val="Normal"/>
              <w:jc w:val="both"/>
              <w:rPr>
                <w:rFonts w:ascii="Arial" w:hAnsi="Arial" w:cs="Arial"/>
              </w:rPr>
            </w:pPr>
            <w:r>
              <w:rPr>
                <w:rFonts w:cs="Arial" w:ascii="Arial" w:hAnsi="Arial"/>
              </w:rPr>
              <w:t>* sistemas de Precios.</w:t>
            </w:r>
          </w:p>
          <w:p>
            <w:pPr>
              <w:pStyle w:val="Normal"/>
              <w:jc w:val="both"/>
              <w:rPr>
                <w:rFonts w:ascii="Arial" w:hAnsi="Arial" w:cs="Arial"/>
              </w:rPr>
            </w:pPr>
            <w:r>
              <w:rPr>
                <w:rFonts w:cs="Arial" w:ascii="Arial" w:hAnsi="Arial"/>
              </w:rPr>
              <w:t>*No hay servicios a la producción (almacenaje, procesamiento, distribu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osibilidad de acceder a bienes y servicios en el centro urbano polarizador, opera de forma desequilibrada, por los sistemas de comunicación y la malla vial deteriorada; sumado a la baja capacidad adquisitiva (económica) de la pobl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institucionalidad.</w:t>
            </w:r>
          </w:p>
          <w:p>
            <w:pPr>
              <w:pStyle w:val="Normal"/>
              <w:jc w:val="both"/>
              <w:rPr>
                <w:rFonts w:ascii="Arial" w:hAnsi="Arial" w:cs="Arial"/>
              </w:rPr>
            </w:pPr>
            <w:r>
              <w:rPr>
                <w:rFonts w:cs="Arial" w:ascii="Arial" w:hAnsi="Arial"/>
              </w:rPr>
              <w:t>*Dependencia de Cartagena.</w:t>
            </w:r>
          </w:p>
          <w:p>
            <w:pPr>
              <w:pStyle w:val="Normal"/>
              <w:jc w:val="both"/>
              <w:rPr>
                <w:rFonts w:ascii="Arial" w:hAnsi="Arial" w:cs="Arial"/>
              </w:rPr>
            </w:pPr>
            <w:r>
              <w:rPr>
                <w:rFonts w:cs="Arial" w:ascii="Arial" w:hAnsi="Arial"/>
              </w:rPr>
              <w:t>*iDebil comunicaci´n de la cabecera, los corregimientos y las vered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 xml:space="preserve">*Centralización funcion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precario sistema de comunicación es una limitante de consideración.</w:t>
            </w:r>
          </w:p>
          <w:p>
            <w:pPr>
              <w:pStyle w:val="Normal"/>
              <w:jc w:val="both"/>
              <w:rPr>
                <w:rFonts w:ascii="Arial" w:hAnsi="Arial" w:cs="Arial"/>
              </w:rPr>
            </w:pPr>
            <w:r>
              <w:rPr>
                <w:rFonts w:cs="Arial" w:ascii="Arial" w:hAnsi="Arial"/>
              </w:rPr>
              <w:t>Asentamiento pobre y vulner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urbano municip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Centralización fun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iste un debil sistema de transporte y la vía única está en mal esta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municipal.</w:t>
            </w:r>
          </w:p>
        </w:tc>
      </w:tr>
    </w:tbl>
    <w:p>
      <w:pPr>
        <w:sectPr>
          <w:headerReference w:type="default" r:id="rId4"/>
          <w:footerReference w:type="default" r:id="rId5"/>
          <w:footnotePr>
            <w:numFmt w:val="decimal"/>
          </w:footnotePr>
          <w:type w:val="nextPage"/>
          <w:pgSz w:orient="landscape" w:w="15840" w:h="12240"/>
          <w:pgMar w:left="1134" w:right="1134" w:gutter="0" w:header="720" w:top="776" w:footer="720" w:bottom="776"/>
          <w:pgNumType w:fmt="decimal"/>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1.2. Infraestructura  de Comunic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2.1. Sistema de Transporte Municipal</w:t>
      </w:r>
    </w:p>
    <w:p>
      <w:pPr>
        <w:pStyle w:val="Footnote"/>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El municipio sólo cuenta en la actualidad con el sistema de transporte intermunicipal, que le permite la comunicación directa con la ciudad de Cartagena, cuya proximidad le da acceso a la infraestructura de la Terminal de Transporte, el Aeropuerto Internacional de Crespo y el sistema portuario, del distrito de Cartagena; fortaleza geográfica del norte de Bolívar que permite a los municipios  comunicarse y movilizarse  en la región, el resto del país y 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istema de transporte en bestia, básicamente  predomina en las zonas rurales, usado por el campesino ancestralmente para dirigirse al centro poblado más cercano y adquirir bienes y servicios o transportar su pequeña producción, y comercializar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2. Caracterización de los Medios de Comunicación</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De las modalidades o tipos de transporte en el municipio de Villanueva solo se utiliza el terrestre, específicamente el sistema masivo o transporte de pasajeros, con buses y pocos cole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1. De Pasaj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municipal de Villanueva cuenta en la actualidad con una ruta  de 37 buses intermunicipales, con una capacidad de 55 pasajeros aproximadamente, que cubren la ruta Villanueva-Cartagena, también existe una comunicación menor en las rutas a los corregimientos de Cipacoa y Algarrobo, en transportes informales o no mec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 ubicación geográfica, el municipio también puede contar con la ruta de buses intermunicipales Arenal-Cartagena, ya que ésta atraviesa el municipio en su totalidad, principalmente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uarios de este servicio son en un 60% personas que laboran en la ciudad de Cartagena, un 15% son estudiantes y el 25% restante, personas del común que requieren de algún servicio de la ciu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pacoa este corregimiento cuenta con el servicio de transporte intermunicipal, prestado por 2 buses que lo comunican con la ciudad de Cartagena, y un colectivo que sale hasta la carretera por la vía “la línea” que conduce a Santa Rosa, antes de legar a La Cordi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a ruta de colectivos (6) en el corregimiento de Algarrobo, que va hasta la cabecera municipal; esta operación no es constante, y funciona con grandes dificultades y peligros para los usuarios debido al estado de las vías, los vehículos y la topografía colinada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2. De Carg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e tipo de transporte  se constituye por cierto tipo de  buses que transportan parte de carga y de pasajeros.  En el área rural el principal flujo lo determina el transporte de ganado y la comercialización de los productos agríco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 existen medios especializados para sacar la producción de las áreas rurales a la cabecera, ni al exterior del municipio; esta actividad se hace por lo general a lomo de bestia o en colectivos pequeñ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3. Sistema Vial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estructura de la Malla Vial es muy deficiente ya que hace  la falta  inversión para el mantenimiento de las vías, condicionado por la poca gestión administrativa para financiar proyectos de desarrollo via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2.3.1. Ejes v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análisis del sistema vial municipal usamos el concepto de Eje vial, como herramienta para traducir el comportamiento vial del municipio de VILLANUEVA, desde esta óptica metodológica planteamos los siguientes ej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1</w:t>
      </w:r>
    </w:p>
    <w:p>
      <w:pPr>
        <w:pStyle w:val="Normal"/>
        <w:jc w:val="both"/>
        <w:rPr>
          <w:rFonts w:ascii="Arial" w:hAnsi="Arial" w:cs="Arial"/>
          <w:sz w:val="24"/>
          <w:lang w:val="es-ES_tradnl"/>
        </w:rPr>
      </w:pPr>
      <w:r>
        <w:rPr>
          <w:rFonts w:cs="Arial" w:ascii="Arial" w:hAnsi="Arial"/>
          <w:sz w:val="24"/>
          <w:lang w:val="es-ES_tradnl"/>
        </w:rPr>
        <w:t>Conformado por el tramo de "la línea" que une a la cabecera de Villanueva con el municipio de Santa Rosa, representando la salida y entrada más importante y con el mayor flujo.</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vía principal para el municipio para desplazarse a Cartagena; y es a la vez, camino para llegar a otros municipios cercanos.</w:t>
      </w:r>
    </w:p>
    <w:p>
      <w:pPr>
        <w:pStyle w:val="Normal"/>
        <w:jc w:val="both"/>
        <w:rPr>
          <w:rFonts w:ascii="Arial" w:hAnsi="Arial" w:cs="Arial"/>
          <w:sz w:val="24"/>
          <w:lang w:val="es-ES_tradnl"/>
        </w:rPr>
      </w:pPr>
      <w:r>
        <w:rPr>
          <w:rFonts w:cs="Arial" w:ascii="Arial" w:hAnsi="Arial"/>
          <w:sz w:val="24"/>
          <w:lang w:val="es-ES_tradnl"/>
        </w:rPr>
        <w:t>Ha generado un sin número de actividades a lo largo de su entrada al casco urbano, en especial comerciales.</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principal flujo lo conforman los buses de pasajeros Villanueva-Cartagena y Arenal-Cartagena; y en menor grado, particulares. Son poco usuales los medios de transporte no mecanizad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te tramo se encuentra en muy mal estado, con asfalto deteriorado, sin mantenimiento ni señaliz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2</w:t>
      </w:r>
    </w:p>
    <w:p>
      <w:pPr>
        <w:pStyle w:val="Normal"/>
        <w:jc w:val="both"/>
        <w:rPr>
          <w:rFonts w:ascii="Arial" w:hAnsi="Arial" w:cs="Arial"/>
          <w:sz w:val="24"/>
          <w:lang w:val="es-ES_tradnl"/>
        </w:rPr>
      </w:pPr>
      <w:r>
        <w:rPr>
          <w:rFonts w:cs="Arial" w:ascii="Arial" w:hAnsi="Arial"/>
          <w:sz w:val="24"/>
          <w:lang w:val="es-ES_tradnl"/>
        </w:rPr>
        <w:t>Tramo de "la línea" que va de Santa Rosa hasta La Cordialidad.</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la entrada desde La Cordialidad a santa Rosa, Villanueva y Arena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es moderado, repartido principalmente entre los buses de los municipios citados, y algunos corregimient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 xml:space="preserve">Esta vía está asfaltada en buen estado, pero sin señalización, lo cual puede ocacionar amenazas a los usuari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3</w:t>
      </w:r>
    </w:p>
    <w:p>
      <w:pPr>
        <w:pStyle w:val="Normal"/>
        <w:jc w:val="both"/>
        <w:rPr>
          <w:rFonts w:ascii="Arial" w:hAnsi="Arial" w:cs="Arial"/>
          <w:sz w:val="24"/>
          <w:lang w:val="es-ES_tradnl"/>
        </w:rPr>
      </w:pPr>
      <w:r>
        <w:rPr>
          <w:rFonts w:cs="Arial" w:ascii="Arial" w:hAnsi="Arial"/>
          <w:sz w:val="24"/>
          <w:lang w:val="es-ES_tradnl"/>
        </w:rPr>
        <w:t>Corresponde a la vía regional nacional la Cordialidad, que sale de Cartagena hacia el norte de la costa atlántic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ta vía permite el intercambio humano y económico de Villanueva con Cartagena especialmente. Determina una relación de dependencia clara con la capital departamental.</w:t>
      </w:r>
    </w:p>
    <w:p>
      <w:pPr>
        <w:pStyle w:val="Normal"/>
        <w:jc w:val="both"/>
        <w:rPr>
          <w:rFonts w:ascii="Arial" w:hAnsi="Arial" w:cs="Arial"/>
          <w:sz w:val="24"/>
        </w:rPr>
      </w:pPr>
      <w:r>
        <w:rPr>
          <w:rFonts w:cs="Arial" w:ascii="Arial" w:hAnsi="Arial"/>
          <w:sz w:val="24"/>
        </w:rPr>
        <w:t xml:space="preserve">Flujo vehicular </w:t>
      </w:r>
    </w:p>
    <w:p>
      <w:pPr>
        <w:pStyle w:val="Normal"/>
        <w:jc w:val="both"/>
        <w:rPr>
          <w:rFonts w:ascii="Arial" w:hAnsi="Arial" w:cs="Arial"/>
          <w:sz w:val="24"/>
          <w:lang w:val="es-ES_tradnl"/>
        </w:rPr>
      </w:pPr>
      <w:r>
        <w:rPr>
          <w:rFonts w:cs="Arial" w:ascii="Arial" w:hAnsi="Arial"/>
          <w:sz w:val="24"/>
          <w:lang w:val="es-ES_tradnl"/>
        </w:rPr>
        <w:t>El flujo en esta vía es alto, conformado por buses intermunicipales, carga pesada y vehículos particulares en especial.</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Cordialidad es bueno, es una vía asfaltada y señalizada, con un tramo en regular estado cerca de la llegada a Cartage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4</w:t>
      </w:r>
    </w:p>
    <w:p>
      <w:pPr>
        <w:pStyle w:val="Normal"/>
        <w:jc w:val="both"/>
        <w:rPr>
          <w:rFonts w:ascii="Arial" w:hAnsi="Arial" w:cs="Arial"/>
          <w:sz w:val="24"/>
          <w:lang w:val="es-ES_tradnl"/>
        </w:rPr>
      </w:pPr>
      <w:r>
        <w:rPr>
          <w:rFonts w:cs="Arial" w:ascii="Arial" w:hAnsi="Arial"/>
          <w:sz w:val="24"/>
          <w:lang w:val="es-ES_tradnl"/>
        </w:rPr>
        <w:t>Comprende el tramo de "la línea" desde Villanueva hasta Arenal.</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 un tramo de vía que mantiene la llegada a Arenal en subordinación con respecto a Villanueva y no representa una vía de intercambios de importancia para la cabecer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vehicular es mínimo, representado sobre todo por los buses de Arenal y algunos particulare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vía es malo; es un carreteable en tierra sin pavimento, sobre topografía colinada en algunos tramos que representan peligrosidad sobre todo en invier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5</w:t>
      </w:r>
    </w:p>
    <w:p>
      <w:pPr>
        <w:pStyle w:val="Normal"/>
        <w:jc w:val="both"/>
        <w:rPr>
          <w:rFonts w:ascii="Arial" w:hAnsi="Arial" w:cs="Arial"/>
          <w:sz w:val="24"/>
          <w:lang w:val="es-ES_tradnl"/>
        </w:rPr>
      </w:pPr>
      <w:r>
        <w:rPr>
          <w:rFonts w:cs="Arial" w:ascii="Arial" w:hAnsi="Arial"/>
          <w:sz w:val="24"/>
          <w:lang w:val="es-ES_tradnl"/>
        </w:rPr>
        <w:t>Vía corta que une el corregimiento de Cipacoa con la vía "la línea", a la altura del eje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salida-entrada de Cipacoa para sus intercambios con otros municipios cercanos o con Cartagena.</w:t>
      </w:r>
    </w:p>
    <w:p>
      <w:pPr>
        <w:pStyle w:val="Normal"/>
        <w:jc w:val="both"/>
        <w:rPr>
          <w:rFonts w:ascii="Arial" w:hAnsi="Arial" w:cs="Arial"/>
          <w:sz w:val="24"/>
          <w:lang w:val="es-ES_tradnl"/>
        </w:rPr>
      </w:pPr>
      <w:r>
        <w:rPr>
          <w:rFonts w:cs="Arial" w:ascii="Arial" w:hAnsi="Arial"/>
          <w:sz w:val="24"/>
          <w:lang w:val="es-ES_tradnl"/>
        </w:rPr>
        <w:t>Le permite cierta autonomía con respecto a Villanueva, por lo tanto no tienen mucha relación entre sí, pues Cipacoa queda más cerca de Santa Ros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s bastante bajo, formado por los dos buses de Cipacoa, particulares escasos y transporte no mecanizado (bestias, bicicleta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 un carreteable en mal es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6</w:t>
      </w:r>
    </w:p>
    <w:p>
      <w:pPr>
        <w:pStyle w:val="Normal"/>
        <w:jc w:val="both"/>
        <w:rPr>
          <w:rFonts w:ascii="Arial" w:hAnsi="Arial" w:cs="Arial"/>
          <w:sz w:val="24"/>
          <w:lang w:val="es-ES_tradnl"/>
        </w:rPr>
      </w:pPr>
      <w:r>
        <w:rPr>
          <w:rFonts w:cs="Arial" w:ascii="Arial" w:hAnsi="Arial"/>
          <w:sz w:val="24"/>
          <w:lang w:val="es-ES_tradnl"/>
        </w:rPr>
        <w:t>Tramo que une el corregimiento de Algarrobo con Villanuev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el intercambio y flujo de productos desde el corregimiento hasta la cabecera y viceversa. Esta relación es en realidad muy débi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La dinámica de este flujo es muy baja, son colectivos o particulares, o transporte no mecanizado.</w:t>
      </w:r>
    </w:p>
    <w:p>
      <w:pPr>
        <w:pStyle w:val="Normal"/>
        <w:jc w:val="both"/>
        <w:rPr>
          <w:rFonts w:ascii="Arial" w:hAnsi="Arial" w:cs="Arial"/>
          <w:sz w:val="24"/>
        </w:rPr>
      </w:pPr>
      <w:r>
        <w:rPr>
          <w:rFonts w:cs="Arial" w:ascii="Arial" w:hAnsi="Arial"/>
          <w:sz w:val="24"/>
        </w:rPr>
        <w:t>Tipo vía. Estado</w:t>
      </w:r>
    </w:p>
    <w:p>
      <w:pPr>
        <w:pStyle w:val="Textoindependiente2"/>
        <w:rPr/>
      </w:pPr>
      <w:r>
        <w:rPr/>
        <w:t>Es un carreteable destapado en muy mal estado.</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 xml:space="preserve">1.2.3.2. Red  Vial  Intramunicipal.   </w:t>
      </w:r>
    </w:p>
    <w:p>
      <w:pPr>
        <w:pStyle w:val="Normal"/>
        <w:jc w:val="both"/>
        <w:rPr>
          <w:rFonts w:ascii="Arial" w:hAnsi="Arial" w:cs="Arial"/>
          <w:sz w:val="24"/>
        </w:rPr>
      </w:pPr>
      <w:r>
        <w:rPr>
          <w:rFonts w:cs="Arial" w:ascii="Arial" w:hAnsi="Arial"/>
          <w:sz w:val="24"/>
        </w:rPr>
        <w:t>El municipio de  Villanueva  cuenta con un sinnúmero de vías veredales  que le permiten la comunicación entre las áreas rurales y la  cabecera  municipal, normalmente son carreteables   destapados ( Trochas ), los cuales en la época invernal se vuelven intransitables. Los ramales de mayor importancia  y utilidad para los productores  se describen  a  continu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SABANAS-SANTA ROSA</w:t>
      </w:r>
      <w:r>
        <w:rPr>
          <w:rFonts w:cs="Arial" w:ascii="Arial" w:hAnsi="Arial"/>
          <w:sz w:val="24"/>
        </w:rPr>
        <w:t>. Esta vía es de gran importancia para el transporte de productos agrícolas  y movilización de la población, se encuentra en estado natural, se estima una extensión de 3  K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ZIPACOA- SAN ESTANISLAO. </w:t>
      </w:r>
      <w:r>
        <w:rPr>
          <w:rFonts w:cs="Arial" w:ascii="Arial" w:hAnsi="Arial"/>
          <w:sz w:val="24"/>
        </w:rPr>
        <w:t>Esta ramal es de vital para el flujo de productos agrícolas entre el centro poblado de Cipacoa y el municipio de San Estanislao  de Kotska, es una vía de 4 metros de ancho y una extensión de 4.8  K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ZIPACOA- CAÑAVERAL</w:t>
      </w:r>
      <w:r>
        <w:rPr>
          <w:rFonts w:cs="Arial" w:ascii="Arial" w:hAnsi="Arial"/>
          <w:sz w:val="24"/>
        </w:rPr>
        <w:t xml:space="preserve">. Esta es una vía de mucha movilidad poblacional y  transporte de carga, permite la intercomunicación con el municipio de Turbaco y viceversa, se encuentra en estado natural, su extensión se calcula en 2.4. km., y un ancho de 4 metr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VILLANUEVA- CAMINO VIEJO- CLEMENCIA. </w:t>
      </w:r>
      <w:r>
        <w:rPr>
          <w:rFonts w:cs="Arial" w:ascii="Arial" w:hAnsi="Arial"/>
          <w:sz w:val="24"/>
        </w:rPr>
        <w:t xml:space="preserve"> Esta  vía es de gran valor para  los productores  agropecuarios, ya que permite el acceso al mercado de Clemencia y Santa Catalina. Es una vía de 4 metros de ancho, se encuentra en estado natural y se estima una  extensión de 7.8.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TABACAL- ARROYO  VUELTAS. </w:t>
      </w:r>
      <w:r>
        <w:rPr>
          <w:rFonts w:cs="Arial" w:ascii="Arial" w:hAnsi="Arial"/>
          <w:sz w:val="24"/>
        </w:rPr>
        <w:t xml:space="preserve">Este  es un carreteable  que facilita la comunicación entre dos áreas de gran explotación agropecuaria, sobretodo frutales, es una vía  de 4 metros de ancho y una extensión de 4.1.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 EL BANCO.</w:t>
      </w:r>
      <w:r>
        <w:rPr>
          <w:rFonts w:cs="Arial" w:ascii="Arial" w:hAnsi="Arial"/>
          <w:sz w:val="24"/>
        </w:rPr>
        <w:t xml:space="preserve"> Esta es una vía en  estado natural, con un ancho de 3 metros, y una extensión de  3 Km. Permite la comunicación de las áreas de producción con el casco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VILLANUEVA- VÍA  CASCAJAL . </w:t>
      </w:r>
      <w:r>
        <w:rPr>
          <w:rFonts w:cs="Arial" w:ascii="Arial" w:hAnsi="Arial"/>
          <w:sz w:val="24"/>
        </w:rPr>
        <w:t>Esta es una vía  en  estado natural, con una  extensión de  6.7. Km, y un ancho de 3 metros. Es de gran importancia ya que permite sacar la producción agropecuaria hacia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Equipamientos colectiv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Para el análisis del equipamiento utilizamos las unidades espaciales funcionales polarizadoras de la movilidad poblacional en el municipio, como marco espacial referencial de la cobertura y calidad de los servicios sociales y produ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Equipamientos Colectivos U.E.F. Villanuev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municipal y su área polarizada la infraestructura de equipamiento social se encuentra en malas condiciones y la cobertura es débil.</w:t>
      </w:r>
    </w:p>
    <w:p>
      <w:pPr>
        <w:pStyle w:val="Normal"/>
        <w:jc w:val="both"/>
        <w:rPr>
          <w:rFonts w:ascii="Arial" w:hAnsi="Arial" w:cs="Arial"/>
          <w:sz w:val="24"/>
        </w:rPr>
      </w:pPr>
      <w:r>
        <w:rPr>
          <w:rFonts w:cs="Arial" w:ascii="Arial" w:hAnsi="Arial"/>
          <w:sz w:val="24"/>
        </w:rPr>
        <w:t>El municipio no cuenta con infraestructura para complementar la operación de los sistemas de productivos y de comercialización, como Centros de Acopio o Mercados Públicos.</w:t>
      </w:r>
    </w:p>
    <w:p>
      <w:pPr>
        <w:pStyle w:val="Normal"/>
        <w:jc w:val="both"/>
        <w:rPr>
          <w:rFonts w:ascii="Arial" w:hAnsi="Arial" w:cs="Arial"/>
          <w:sz w:val="24"/>
        </w:rPr>
      </w:pPr>
      <w:r>
        <w:rPr>
          <w:rFonts w:cs="Arial" w:ascii="Arial" w:hAnsi="Arial"/>
          <w:sz w:val="24"/>
        </w:rPr>
        <w:t>El sector de la salud y la educación cuentan con una regular infraestructura para su funcionamiento, acotando que  su dotación es bastante pobre y la mayoría son de índole privada.</w:t>
      </w:r>
    </w:p>
    <w:p>
      <w:pPr>
        <w:pStyle w:val="Normal"/>
        <w:jc w:val="both"/>
        <w:rPr>
          <w:rFonts w:ascii="Arial" w:hAnsi="Arial" w:cs="Arial"/>
          <w:sz w:val="24"/>
        </w:rPr>
      </w:pPr>
      <w:r>
        <w:rPr>
          <w:rFonts w:cs="Arial" w:ascii="Arial" w:hAnsi="Arial"/>
          <w:sz w:val="24"/>
        </w:rPr>
        <w:t>El cementerio de la cabecera, está bastante cerca del asentamiento; y la proyección de crecimiento poblacional y el cambio de escala físico de éste permiten establecer que el cementerio podría quedar corto para asimilarlo. Es posible que este escenario requiera relocalización.</w:t>
      </w:r>
    </w:p>
    <w:p>
      <w:pPr>
        <w:pStyle w:val="Normal"/>
        <w:jc w:val="both"/>
        <w:rPr>
          <w:rFonts w:ascii="Arial" w:hAnsi="Arial" w:cs="Arial"/>
          <w:sz w:val="24"/>
        </w:rPr>
      </w:pPr>
      <w:r>
        <w:rPr>
          <w:rFonts w:cs="Arial" w:ascii="Arial" w:hAnsi="Arial"/>
          <w:sz w:val="24"/>
        </w:rPr>
        <w:t xml:space="preserve">Todas estas limitantes en el desarrollo de proyectos para los diseños y construcción de la infraestructura de los equipamientos se deben a una inadecuada planificación, en cuanto a los índices de proyección de áreas, coberturas y  calidades espaciales de las edifica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  Equipamientos Colectivos U.E.F Cipaco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infraestructura del equipamiento colectivo social en este poblado es muy  precaria, los únicos servicios sociales con que cuenta son la inspección de policía, iglesia, algunas escuelas,  un parque y canchas deportivas. Todas estas instalaciones están en regular 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2.   Equipamientos Colectivos U.E.F Algarrobo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rregimiento adolece de buena infraestructura para atender a su población. Cuenta con un puesto de salud, una escuela, la inspección y una cancha deportiva; todos estos en estado muy regular.</w:t>
      </w:r>
    </w:p>
    <w:p>
      <w:pPr>
        <w:sectPr>
          <w:headerReference w:type="default" r:id="rId6"/>
          <w:footerReference w:type="default" r:id="rId7"/>
          <w:footnotePr>
            <w:numFmt w:val="decimal"/>
          </w:footnotePr>
          <w:type w:val="nextPage"/>
          <w:pgSz w:w="12240" w:h="15840"/>
          <w:pgMar w:left="1701" w:right="1701" w:gutter="0" w:header="720" w:top="1701" w:footer="1134"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U.E.F. VI LLANUEV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amaño, cobertura, instal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rcano al casco urbano edificado.</w:t>
            </w:r>
          </w:p>
          <w:p>
            <w:pPr>
              <w:pStyle w:val="Normal"/>
              <w:jc w:val="both"/>
              <w:rPr>
                <w:rFonts w:ascii="Arial" w:hAnsi="Arial" w:cs="Arial"/>
              </w:rPr>
            </w:pPr>
            <w:r>
              <w:rPr>
                <w:rFonts w:eastAsia="Arial" w:cs="Arial" w:ascii="Arial" w:hAnsi="Arial"/>
              </w:rPr>
              <w:t xml:space="preserve"> </w:t>
            </w:r>
            <w:r>
              <w:rPr>
                <w:rFonts w:cs="Arial" w:ascii="Arial" w:hAnsi="Arial"/>
              </w:rPr>
              <w:t>Sitio de importancia cultural y social.</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ot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CIPACO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ALGARROBO</w:t>
      </w:r>
    </w:p>
    <w:p>
      <w:pPr>
        <w:pStyle w:val="Normal"/>
        <w:jc w:val="both"/>
        <w:rPr>
          <w:rFonts w:ascii="Arial" w:hAnsi="Arial" w:cs="Arial"/>
          <w:i/>
          <w:i/>
          <w:sz w:val="24"/>
        </w:rPr>
      </w:pPr>
      <w:r>
        <w:rPr>
          <w:rFonts w:cs="Arial" w:ascii="Arial" w:hAnsi="Arial"/>
          <w:i/>
          <w:sz w:val="24"/>
        </w:rPr>
      </w:r>
    </w:p>
    <w:tbl>
      <w:tblPr>
        <w:tblW w:w="14459"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843"/>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cario estado. Pobre en dotación.</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sectPr>
          <w:headerReference w:type="default" r:id="rId8"/>
          <w:footerReference w:type="default" r:id="rId9"/>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w:t>
      </w:r>
    </w:p>
    <w:p>
      <w:pPr>
        <w:pStyle w:val="Normal"/>
        <w:jc w:val="center"/>
        <w:rPr>
          <w:rFonts w:ascii="Arial" w:hAnsi="Arial" w:cs="Arial"/>
          <w:b/>
          <w:b/>
          <w:sz w:val="56"/>
        </w:rPr>
      </w:pPr>
      <w:r>
        <w:rPr>
          <w:rFonts w:cs="Arial" w:ascii="Arial" w:hAnsi="Arial"/>
          <w:b/>
          <w:sz w:val="56"/>
        </w:rPr>
        <w:t>EXPEDIENTE URBANO</w:t>
      </w:r>
      <w:r>
        <w:br w:type="page"/>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  EXPEDIENTE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b/>
          <w:sz w:val="24"/>
          <w:lang w:val="es-MX"/>
        </w:rPr>
        <w:t>ATRIBUTO SUEL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 xml:space="preserve">2.1.1  </w:t>
        <w:tab/>
        <w:t>PERIMETRO URBAN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 xml:space="preserve">El casco urbano de Villanueva (Bolívar), no tiene normatizado el área urbana o perímetro urbano, al no tenerse una claridad del área urbana, la planeación de su desarrollo físico, espontaneo,  ha originado una confusión entre el lindero rural y urbano, causa de un irregular manejo de los recaudos fiscales en el municipio, así como el poco control de los procesos de urbanización en  áreas de riesgo, amenaza y áreas de protección ambiental.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2.1.1.1  AREAS DE SUELO URBANO EN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_tradnl"/>
        </w:rPr>
      </w:pPr>
      <w:r>
        <w:rPr>
          <w:rFonts w:cs="Arial" w:ascii="Arial" w:hAnsi="Arial"/>
          <w:sz w:val="24"/>
          <w:lang w:val="es-ES_tradnl"/>
        </w:rPr>
        <w:t>En el casco urbano del municipio de Villanueva el uso predominante es el residencial, seguido del uso mixto constituido por viviendas dedicadas a la actividad comercial y residencial. Por ultimo un pequeño sector netamente comercial y edificaciones de uso institucional, el uso del territorio como industria  es  nulo, factor condicionante del bajo desarrollo en el municipio (Ver Plano).</w:t>
      </w:r>
    </w:p>
    <w:p>
      <w:pPr>
        <w:pStyle w:val="Normal"/>
        <w:jc w:val="both"/>
        <w:rPr>
          <w:rFonts w:ascii="Arial" w:hAnsi="Arial" w:cs="Arial"/>
          <w:sz w:val="24"/>
          <w:lang w:val="es-MX"/>
        </w:rPr>
      </w:pPr>
      <w:r>
        <w:rPr>
          <w:rFonts w:cs="Arial" w:ascii="Arial" w:hAnsi="Arial"/>
          <w:sz w:val="24"/>
          <w:lang w:val="es-MX"/>
        </w:rPr>
        <w:t>Matriz de Análisis de Areas Urbanas</w:t>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rHeight w:val="2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OS DEL SUEL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EA (h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24.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TITUCIONA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REAC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O MI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9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bl>
    <w:p>
      <w:pPr>
        <w:pStyle w:val="Normal"/>
        <w:jc w:val="both"/>
        <w:rPr>
          <w:rFonts w:ascii="Arial" w:hAnsi="Arial" w:cs="Arial"/>
          <w:sz w:val="24"/>
          <w:lang w:val="es-MX"/>
        </w:rPr>
      </w:pPr>
      <w:r>
        <w:rPr>
          <w:rFonts w:cs="Arial" w:ascii="Arial" w:hAnsi="Arial"/>
          <w:lang w:val="es-MX"/>
        </w:rPr>
        <w:t>Fuente : Investigación de campo. Equipo del EO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94% del uso del suelo urbano es residencial con un total de 2.209 viviendas.</w:t>
      </w:r>
    </w:p>
    <w:p>
      <w:pPr>
        <w:pStyle w:val="Normal"/>
        <w:jc w:val="both"/>
        <w:rPr>
          <w:rFonts w:ascii="Arial" w:hAnsi="Arial" w:cs="Arial"/>
          <w:sz w:val="24"/>
        </w:rPr>
      </w:pPr>
      <w:r>
        <w:rPr>
          <w:rFonts w:cs="Arial" w:ascii="Arial" w:hAnsi="Arial"/>
          <w:sz w:val="24"/>
        </w:rPr>
        <w:t>El 6% esta representado por el uso mixto (residencial-comercial) y el uso institucional.</w:t>
      </w:r>
    </w:p>
    <w:p>
      <w:pPr>
        <w:pStyle w:val="Normal"/>
        <w:jc w:val="both"/>
        <w:rPr>
          <w:rFonts w:ascii="Arial" w:hAnsi="Arial" w:cs="Arial"/>
          <w:sz w:val="24"/>
        </w:rPr>
      </w:pPr>
      <w:r>
        <w:rPr>
          <w:rFonts w:cs="Arial" w:ascii="Arial" w:hAnsi="Arial"/>
          <w:sz w:val="24"/>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128.65pt" filled="f" o:ole="">
            <v:imagedata r:id="rId11" o:title=""/>
          </v:shape>
          <o:OLEObject Type="Embed" ProgID="Excel.Sheet.12" ShapeID="ole_rId10" DrawAspect="Content" ObjectID="_490486412" r:id="rId10"/>
        </w:objec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2.2</w:t>
        <w:tab/>
        <w:t xml:space="preserve">CRECIMIENTO DEL SUELO URBAN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desarrollo urbano del municipio ha sido espontáneo producto de un crecimiento vegetativo a través del cual los habitantes se han apropiado del territorio de diversas formas dando origen a la estructura urbana a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3.</w:t>
        <w:tab/>
        <w:t>SECTOR / BARRIO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En el casco urbano del municipio de Villanueva se pueden identificar claramente 3 sectores divididos geográficamente por los arroyos existentes, los cuales se dividen a su vez en secciones y por ultimo las secciones  en manzanas.</w:t>
      </w:r>
    </w:p>
    <w:p>
      <w:pPr>
        <w:pStyle w:val="Normal"/>
        <w:jc w:val="both"/>
        <w:rPr>
          <w:rFonts w:ascii="Arial" w:hAnsi="Arial" w:cs="Arial"/>
          <w:sz w:val="24"/>
        </w:rPr>
      </w:pPr>
      <w:r>
        <w:rPr>
          <w:rFonts w:cs="Arial" w:ascii="Arial" w:hAnsi="Arial"/>
          <w:sz w:val="24"/>
        </w:rPr>
        <w:t>El sector 0001 posee un área de 41.4 has. , 5005 habitantes y 770 viviendas</w:t>
      </w:r>
    </w:p>
    <w:p>
      <w:pPr>
        <w:pStyle w:val="Normal"/>
        <w:jc w:val="both"/>
        <w:rPr>
          <w:rFonts w:ascii="Arial" w:hAnsi="Arial" w:cs="Arial"/>
          <w:sz w:val="24"/>
        </w:rPr>
      </w:pPr>
      <w:r>
        <w:rPr>
          <w:rFonts w:cs="Arial" w:ascii="Arial" w:hAnsi="Arial"/>
          <w:sz w:val="24"/>
        </w:rPr>
        <w:t>El sector 0002 posee un área de 46.8 has. , 5033 habitantes y 871 viviendas</w:t>
      </w:r>
    </w:p>
    <w:p>
      <w:pPr>
        <w:pStyle w:val="Normal"/>
        <w:jc w:val="both"/>
        <w:rPr>
          <w:rFonts w:ascii="Arial" w:hAnsi="Arial" w:cs="Arial"/>
          <w:sz w:val="24"/>
        </w:rPr>
      </w:pPr>
      <w:r>
        <w:rPr>
          <w:rFonts w:cs="Arial" w:ascii="Arial" w:hAnsi="Arial"/>
          <w:sz w:val="24"/>
        </w:rPr>
        <w:t>El sector 0003 posee un área de 44.3 has. ,  3229 habitantes y 578 vivien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4.</w:t>
        <w:tab/>
        <w:t>ATRIBUTO ESPACIO PUBLICO.</w:t>
      </w:r>
    </w:p>
    <w:p>
      <w:pPr>
        <w:pStyle w:val="Normal"/>
        <w:jc w:val="both"/>
        <w:rPr>
          <w:rFonts w:ascii="Arial" w:hAnsi="Arial" w:cs="Arial"/>
          <w:b/>
          <w:b/>
          <w:sz w:val="24"/>
        </w:rPr>
      </w:pPr>
      <w:r>
        <w:rPr>
          <w:rFonts w:cs="Arial" w:ascii="Arial" w:hAnsi="Arial"/>
          <w:b/>
          <w:sz w:val="24"/>
        </w:rPr>
      </w:r>
    </w:p>
    <w:p>
      <w:pPr>
        <w:pStyle w:val="Textoindependiente2"/>
        <w:rPr/>
      </w:pPr>
      <w:r>
        <w:rPr/>
        <w:t>El espacio público en el municipio  de Villanueva en general se encuentran en mal estado debido a que existe un desconocimiento sobre la normatividad  vigente y su correspondiente aplicación, que le garantice a la población el disfrute y esparcimiento del espacio públ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sz w:val="24"/>
        </w:rPr>
        <w:t>2.5.</w:t>
        <w:tab/>
        <w:t>CIRCULACION PEATONAL Y VEHICULAR</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circulaciones peatonales configuradas históricamente por procesos de apropiaciones de suelo urbano por  la población, hacen parte de la estructura funcional del asentamiento, estos primeros senderos dieron origen a la trama urbana y vial actual, funcionando como un sistema mixto peatonal-vehicular, sin ningún tipo de infraestructura adecuada; por lo general la mayoría de estas calles  se dirigen a la plaza central de Villanueva, estructurándose un modelo de circulación peatonal centralizado (ver pl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irculación vehicular se presenta por lo general en la vía principal, arteria de  comunicación con los municipios de Santa Rosa y Arenal, y en menor proporción por el carreteable que comunica con el corregimiento de Algarrobo,  dentro del casco urbano el flujo vehicular es mínim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2.6.</w:t>
        <w:tab/>
        <w:t>RECREACION PÚBLICA (ACTIVA Y PASIV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a recreación publica en sus dos manifestaciones, activa y pasiva se ha dado en este municipio de manera informal producto de la falta de infraestructura adecuada para el desarrollo de estas actividades. </w:t>
      </w:r>
    </w:p>
    <w:p>
      <w:pPr>
        <w:pStyle w:val="Normal"/>
        <w:jc w:val="both"/>
        <w:rPr>
          <w:rFonts w:ascii="Arial" w:hAnsi="Arial" w:cs="Arial"/>
          <w:sz w:val="24"/>
        </w:rPr>
      </w:pPr>
      <w:r>
        <w:rPr>
          <w:rFonts w:cs="Arial" w:ascii="Arial" w:hAnsi="Arial"/>
          <w:sz w:val="24"/>
        </w:rPr>
        <w:t xml:space="preserve">En el caso de la recreación activa, la falta de escenarios obliga a la gente a improvisar la mayoría de las veces en espacios públicos como calles y lotes baldíos dentro y en los alrededores d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 el caso de la recreación pasiva  es similar, los sitios son producto de la improvisación por parte de los habitantes del municipio, y lo constituyen billares,  cantinas, tabernas, galleras etc.   </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n el municipio de Villanueva los escenarios deportivos se encuentran en mal estado, constituidos por dos canchas múltiples, cinco parques y un diamante de béisbo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rPr>
      </w:pPr>
      <w:r>
        <w:rPr>
          <w:rFonts w:cs="Arial" w:ascii="Arial" w:hAnsi="Arial"/>
          <w:b/>
          <w:sz w:val="24"/>
        </w:rPr>
        <w:t>2.7.</w:t>
        <w:tab/>
        <w:t>SEGURIDAD Y TRANQUILIDAD CIUDADANA</w:t>
      </w:r>
    </w:p>
    <w:p>
      <w:pPr>
        <w:pStyle w:val="Normal"/>
        <w:jc w:val="both"/>
        <w:rPr>
          <w:rFonts w:ascii="Arial" w:hAnsi="Arial" w:cs="Arial"/>
          <w:b/>
          <w:b/>
          <w:sz w:val="24"/>
        </w:rPr>
      </w:pPr>
      <w:r>
        <w:rPr>
          <w:rFonts w:cs="Arial" w:ascii="Arial" w:hAnsi="Arial"/>
          <w:b/>
          <w:sz w:val="24"/>
        </w:rPr>
      </w:r>
    </w:p>
    <w:p>
      <w:pPr>
        <w:pStyle w:val="Textoindependiente2"/>
        <w:rPr>
          <w:i/>
          <w:i/>
          <w:lang w:val="es-ES"/>
        </w:rPr>
      </w:pPr>
      <w:r>
        <w:rPr>
          <w:lang w:val="es-ES"/>
        </w:rPr>
        <w:t xml:space="preserve">El nivel de seguridad en el municipio es alto, esto posiblemente obedece al espíritu provinciano que todavía prevalece en sus habitantes, al grado de consanguinidad que los une y  a esto se suma, el número no muy  grande de su población. El grado de seguridad y tranquilidad solo se perturba cuando se llevan a  cabo bailes y verbenas en casetas, y los fines de semana cuando los Vllanueveros se dedican a las parrandas.        </w:t>
      </w:r>
    </w:p>
    <w:p>
      <w:pPr>
        <w:pStyle w:val="Normal"/>
        <w:jc w:val="both"/>
        <w:rPr>
          <w:rFonts w:ascii="Arial" w:hAnsi="Arial" w:cs="Arial"/>
          <w:i/>
          <w:i/>
          <w:sz w:val="24"/>
          <w:lang w:val="es-ES"/>
        </w:rPr>
      </w:pPr>
      <w:r>
        <w:rPr>
          <w:rFonts w:cs="Arial" w:ascii="Arial" w:hAnsi="Arial"/>
          <w:i/>
          <w:sz w:val="24"/>
          <w:lang w:val="es-E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8. FRANJAS DE RETIROS DE LAS EDIFICACIONES SOBRE LAS VIAS (antejardi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normativa urbana, que reglamenten el proceso de crecimiento constituye el principal factor de desorden y violación al espacio publ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gran mayoría de las construcciones del municipio carecen de antejardin (retiro) lo que hace que la vivienda sea vulnerable a condiciones climáticas como la  refracción solar y  polución  al igual que la contaminación acústica y riesgos por accidentes (vehículos, redes de servicios públicos) etc. Otro problema que presenta la falta de retiro es la dificultad de una posible ampliación en las vías o la ejecución de un proyecto de arboriz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9.</w:t>
        <w:tab/>
        <w:t>FUENTES DE AGU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omo consecuencia de las bajas precipitaciones y de la deforestación de las riveras de los arroyos en sus partes altas  las fuente de agua son escasas, esta  deforestación  es realizada por los mismos habitantes del municipio quienes utilizan la madera  como combustible, provocando  la erosión en las márgenes, lo que ocasiona represamiento  e inundaciones en las partes bajas en épocas de lluvias.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i/>
          <w:sz w:val="24"/>
        </w:rPr>
        <w:t>2.10.</w:t>
        <w:tab/>
      </w:r>
      <w:r>
        <w:rPr>
          <w:rFonts w:cs="Arial" w:ascii="Arial" w:hAnsi="Arial"/>
          <w:b/>
          <w:sz w:val="24"/>
        </w:rPr>
        <w:t>PARQU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sitios de esparcimientos en el casco urbano es muy notable, encontrando en la mayoría de los sectores carencia total. Los parques existentes( 7),   se encuentran en  mal estado y carentes de una infraestructura  adecuada que permita un sano esparcimiento, se destaca el parque principal ubicado en la plaza principal, como sitio de reunión de la comunidad y de realización de eventos  de corte tradi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1.</w:t>
        <w:tab/>
        <w:t>PLAZ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laza principal se encuentra ubicada en la parte fundacional de la población alrededor de la cual se erigieron las principales construcciones de la época, convirtiéndose  desde entonces en el sitio más importante de congregación de los habitantes del municipio, además de esto allí se ubica la iglesia católica, un parque infantil y una cancha multifuncion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2.12.</w:t>
        <w:tab/>
        <w:t>ZONAS VERDES Y SIMIL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casco urbano del municipio de Villanueva  es lamentable la falta de zonas verdes sobre todo en los espacios publico  lo que agrava aun más la incidencia que el clima hace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w:t>
        <w:tab/>
        <w:t>MEDIO AMBIENTE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1.  RESIDUOS LIQUIDOS Y SOL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uentes de contaminación de las corrientes de agua se pueden clasificar de dos orígen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uas residuales de las viviendas arrojadas a las corrientes de agua debido a la falta de alcantarillado, acompañado por una deficiencia cultural en el manejo de los líquidos residu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no cuenta con un sistema de recolección de basuras convirtiéndose en lecho de los arroyos en auténticos basureros. Este grave problema  se refleja en todo el territorio de la cabecera, específicamente en el denominado sector 2, dada la confluencia del arroyo largo con los residuos de las viviend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2.  ASENTAMIENTOS INFORM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migraciones son el principal fenómeno que afecta el crecimiento equilibrado del casco urbano de Villanueva, especialmente entre la década de los 80 y90, en estos últimos años la población que emigra se ubica en áreas de barrios informales, esto es explicable si se considera la baja capacidad de regulación del crecimiento físico por parte de la oficina de plan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3.3.  ZONAS   DE    RIESG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considera que los principales riesgos y amenazas a los que la población esta expuesta e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por deslizamiento</w:t>
      </w:r>
      <w:r>
        <w:rPr>
          <w:rFonts w:cs="Arial" w:ascii="Arial" w:hAnsi="Arial"/>
          <w:sz w:val="24"/>
        </w:rPr>
        <w:t>: las pendientes reciben el desarrollo urbanizador sin ningún manejo; lo que ocasiona grandes deslizamientos de tierra, muchas viviendas necesitan erradicación inmediata para evitar un desastre de alta proporción. Las zonas más afectadas son el sector de la Loma, las viviendas aledañas a la vía que conduce a Algarrobo y el sector Loma de Olivo.</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hidrológico</w:t>
      </w:r>
      <w:r>
        <w:rPr>
          <w:rFonts w:cs="Arial" w:ascii="Arial" w:hAnsi="Arial"/>
          <w:sz w:val="24"/>
        </w:rPr>
        <w:t>: las condiciones topográficas colinadas del área, en época invernal al presentarse torrenciales lluvias, él cause de los arroyos aumenta notablemente ocasionando graves daños a la comunidad. Los barrios más afectados son:  el barrio la Loma, Sitionuevo, Caño lejos, Campo Alegre, loma del Oliv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4.  GESTION AMBIENTAL URB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el proceso de gestión ambiental no tiene un desarrollo acorde con la  importancia de la estructura hídrica y ambiental que presentan las rondas de los arroyos que atraviesan   el casco urbano, además de los sistemas de colinas que enmarcan la cabecera municipal, observándose en estos sitios un alto grado de  procesos erosivos, contaminación y defores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deficiencias en los valores culturales en Villanueva, originan un inadecuado  manejo del medio ambiente  urbano;  este escenario nos permite establecer, que para lograr un marco ideal de gestión, es necesario diseñar  campañas de educación ambiental en Villanueva. </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2.14.</w:t>
        <w:tab/>
        <w:t>ATRIBUTO INFRAESTRUCTURA DE SERVICIO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4.1.  Servicio de Acueduct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2.14.1.1. Infraestructura Técnica - Operativ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Bocatoma - Planta de Tratamiento.</w:t>
      </w:r>
      <w:r>
        <w:rPr>
          <w:rFonts w:cs="Arial" w:ascii="Arial" w:hAnsi="Arial"/>
          <w:sz w:val="24"/>
        </w:rPr>
        <w:t xml:space="preserve"> La fuente de abastecimiento del Acueducto Regional Arenal - Villanueva - Santa Rosa - Soplaviento es una dársena localizada en el margen derecho del canal de dique. En este punto no se efectúan pruebas que garanticen la potabilidad del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ualmente se están succionando 150 litros por segundo(L/s) de agua cruda, la cual presenta las siguientes características físicas y quí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iedad :    En invierno 120 - 16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verano     45 - 7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NT = Unidades Nefelométricas de Turbiedad</w:t>
      </w:r>
    </w:p>
    <w:p>
      <w:pPr>
        <w:pStyle w:val="Normal"/>
        <w:jc w:val="both"/>
        <w:rPr/>
      </w:pPr>
      <w:r>
        <w:rPr>
          <w:rFonts w:cs="Arial" w:ascii="Arial" w:hAnsi="Arial"/>
          <w:sz w:val="24"/>
        </w:rPr>
        <w:t xml:space="preserve">PH </w:t>
      </w:r>
      <w:r>
        <w:rPr>
          <w:rFonts w:eastAsia="Symbol" w:cs="Symbol" w:ascii="Symbol" w:hAnsi="Symbol"/>
          <w:sz w:val="24"/>
        </w:rPr>
        <w:t></w:t>
      </w:r>
      <w:r>
        <w:rPr>
          <w:rFonts w:cs="Arial" w:ascii="Arial" w:hAnsi="Arial"/>
          <w:sz w:val="24"/>
        </w:rPr>
        <w:t xml:space="preserve"> 7.2</w:t>
      </w:r>
    </w:p>
    <w:p>
      <w:pPr>
        <w:pStyle w:val="Normal"/>
        <w:jc w:val="both"/>
        <w:rPr>
          <w:rFonts w:ascii="Arial" w:hAnsi="Arial" w:cs="Arial"/>
          <w:sz w:val="24"/>
        </w:rPr>
      </w:pPr>
      <w:r>
        <w:rPr>
          <w:rFonts w:cs="Arial" w:ascii="Arial" w:hAnsi="Arial"/>
          <w:sz w:val="24"/>
        </w:rPr>
        <w:t>Dureza : 60ppm CaCo3</w:t>
      </w:r>
    </w:p>
    <w:p>
      <w:pPr>
        <w:pStyle w:val="Normal"/>
        <w:jc w:val="both"/>
        <w:rPr>
          <w:rFonts w:ascii="Arial" w:hAnsi="Arial" w:cs="Arial"/>
          <w:sz w:val="24"/>
        </w:rPr>
      </w:pPr>
      <w:r>
        <w:rPr>
          <w:rFonts w:cs="Arial" w:ascii="Arial" w:hAnsi="Arial"/>
          <w:sz w:val="24"/>
        </w:rPr>
        <w:t>Clorvios : 4.5pp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quipamiento.</w:t>
      </w:r>
      <w:r>
        <w:rPr>
          <w:rFonts w:cs="Arial" w:ascii="Arial" w:hAnsi="Arial"/>
          <w:sz w:val="24"/>
        </w:rPr>
        <w:t xml:space="preserve"> La estación de bombeo ubicada en el canal del dique cuenta con Cuatro(4) motores - bombas, las características de estos equipos se detallan a continu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2) motores - bombas funcionando en paralelo simultáneamente, y dos(2) motores - bombas se tienen como reserva para algún imprevis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es :  Hidromac 125/400 de referencia, Potencia 125 HP, Revoluciones 1800 RPM, con capacidad de bombeo de 74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equipos bombean hasta la planta de tratamiento localizada en el municipio de  Arenal, a través de dos tuberías, una de 8”  en asbesto (cemento) y otra de 10” en PVC. Estos equipo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estación de la bocatoma del canal del dique labora un operador el cual está encargado del control de bombe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renal - Patón.</w:t>
      </w:r>
      <w:r>
        <w:rPr>
          <w:rFonts w:cs="Arial" w:ascii="Arial" w:hAnsi="Arial"/>
          <w:sz w:val="24"/>
        </w:rPr>
        <w:t xml:space="preserve"> El agua tratada es transportada hacia el sitio conocido como “ patón” por una tubería de 8” en asbesto(cemento).El Equipamiento existente en este sitio, cuenta con dos(2) motores - bombas, cuyas  característica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 motores - bombas de multietapa, de las cuales solo funciona una, ya que la otra se está remplazando por un motor - bomba más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que esta en operación, es de 150 HP, Revoluciones 1800 RPM, con capacidad de bombeo de 48(L/s).El estado actual de éste equipo es regular, y adolece de un programa de manten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 bomba que se está instalando consta de un Motor  350 HP, Revoluciones 1800 RPM, Marca Aurora, con capacidad de bombeo de 108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 estación labora un operador quien es el encargado de controlar  el bombeo  hacia la alberca de almacenamiento de cab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Patón - Cabra.</w:t>
      </w:r>
      <w:r>
        <w:rPr>
          <w:rFonts w:cs="Arial" w:ascii="Arial" w:hAnsi="Arial"/>
          <w:sz w:val="24"/>
        </w:rPr>
        <w:t xml:space="preserve"> El agua tratada es transportada hacia el sitio “ Cabra”, el cual cumple la función de Sub-estación, para ello utiliza una tubería de 8” en asbesto(cemento).  La estación de bombeo de patón cuenta con dos(2) motores - bomba funcionando en paralelo, las características de estos equipo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 : 125hp, Revoluciones 3500 RPM, con una capacidad de bombeo de 48(L/s).</w:t>
      </w:r>
    </w:p>
    <w:p>
      <w:pPr>
        <w:pStyle w:val="Normal"/>
        <w:jc w:val="both"/>
        <w:rPr>
          <w:rFonts w:ascii="Arial" w:hAnsi="Arial" w:cs="Arial"/>
          <w:sz w:val="24"/>
        </w:rPr>
      </w:pPr>
      <w:r>
        <w:rPr>
          <w:rFonts w:cs="Arial" w:ascii="Arial" w:hAnsi="Arial"/>
          <w:sz w:val="24"/>
        </w:rPr>
        <w:t>Motor : 74hp, Revoluciones 3500 RPM, con una capacidad de bombeo de 48(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estos equipos es regular. En esta estación labora un operador quien es el encargado del control del bombeo hacia cabra. Obsérvese  como  la Capacidad de los Motores- Bombas disminuyen en los diferentes tramos identificados para la prestación del servicio, en efecto se pasa de bombear 150L/S, a enviar posteriormente tan solo 48 L/S, evidenciando un alto nivel de pérdidas en el agua que se transporta (más  de un 40%), en relación con el agua que se capta de la Bocatom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Cabra - Casco Urbano.</w:t>
      </w:r>
      <w:r>
        <w:rPr>
          <w:rFonts w:cs="Arial" w:ascii="Arial" w:hAnsi="Arial"/>
          <w:sz w:val="24"/>
        </w:rPr>
        <w:t xml:space="preserve"> El agua tratada se  bombea por gravedad hacia el casco urbano a través de una tubería de 8” en asbesto, tomando toda la carretera </w:t>
      </w:r>
    </w:p>
    <w:p>
      <w:pPr>
        <w:pStyle w:val="Normal"/>
        <w:jc w:val="both"/>
        <w:rPr>
          <w:rFonts w:ascii="Arial" w:hAnsi="Arial" w:cs="Arial"/>
          <w:sz w:val="24"/>
        </w:rPr>
      </w:pPr>
      <w:r>
        <w:rPr>
          <w:rFonts w:cs="Arial" w:ascii="Arial" w:hAnsi="Arial"/>
          <w:sz w:val="24"/>
        </w:rPr>
        <w:t>principal hasta la inspección de la policía en donde se reduce a una tubería de 6” en PVC. De esta tubería se desprenden varios ramales en tubería de 3” en asbesto(cemento), que permiten que el agua llegue a las viviendas, actualmente se está remplazando por una tubería de 3” en PVC, cuyo alcance es de  3000 mts aproximad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en el casco urbano  esta dado por cuatro sectores a los cuales se les bombea cada ocho (8) días contando con agua durante tres horas para abastecer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se ve afectado por los cortes que se efectúan cuando se produce la ruptura de un tubo, ya que no se cuenta con un sistema de válvulas de control, provocando que se extienda aun mucho más la falta de agua llegando aproximadamente a los 10 o 12 días. El municipio no ha efectuado los estudios pertinentes para determinar la demanda satisfecha e insatisfecha. El agua que se consume no le realizan pruebas bacteriológicas en ninguna de las estaciones(planta de tratamiento, patón, cabra, casco urbano). Al nivel de cobertura no se establece su alcance y prestación oportuna del servicio, ante la carencia de Contadores y listado de usuarios debidamente conform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dicionalmente no existe una  empresa que administre el acueducto regional, de acuerdo con la normatividad que exige la Ley 142 de 1994, y decretos posteri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 como el acueducto afronta una gran perdida de agua, ya que en el sistema de Distribución reseñado (desde la planta de tratamiento hasta Cabra), se da un robo de agua indiscriminado por parte de los propietarios de las fincas aledañas a las tuberías de conducción, quienes utilizan esta agua inclusive para riegos de cultivos, siendo este otro factor restrictivo, para la prestación del  servicio que presta dicho acueducto. Como se carece de una empresa administradora del acueducto regional, el cobro por tal servicio es nulo; a ello se  agrega que ante el pésimo servicio que se presta los usuarios no cancelan las tarifas existentes,  según los estudios realizados por el doctor Juan Díaz quien actualmente está realizando la obra de instalación del nuevo motor - bomba en la planta de tratamiento, se estima que el acueducto requiere de una inversión aproximadamente de $3.000 millones de pesos para mejorar la infraestructura del acueduc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2.  Servicio de Alcantarill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no cuenta con el servicio de alcantarillado,  para suplir esta necesidad los habitantes optaron por un sistema no convencional como las pozas sépticas con un 60% aproximadamente (1360 viviendas), y también utilizan los lo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aldíos y él cauce de los arroyos para depositar la materia fe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mpoco existen en el municipio alcantarillado para aguas lluvias, estas  son vertidas a las calles, y en ciertos casos  por la topografía del casco urbano las escorrentías  producen erosión, dejando algunas vías intransitab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4.3</w:t>
        <w:tab/>
        <w:t xml:space="preserve">Servicio de Aseo y Recolección de Basur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no cuenta con un sistema de recolección y tratamiento de las basuras,  siendo este uno de los más graves problemas en materia de saneamiento ambiental que afronta actualmente. Esto se refleja en los altos índices de enfermedades infecto-contagiosas, respiratorias y de la piel  afectando principalmente a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es atravesado por dos arroyos (Largo y Estancia), los habitantes en las épocas de verano, (cuando estos se encuentran totalmente secos), los utilizan como vertederos de las basuras, lo cual origina malos olores, mosquitos y animales roedores ocasionándoles a los habitantes enfermedades gastrointestinales. Cuando llega la época de invierno estas basuras van a parar a los cuerpos de agua que son utilizados para consumo humano en las veredas aledañas, lo que ocasiona un gran índice de Morbi-Mortalidad  en la pob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utiliza la quema de las basuras, produciendo un alto índice de las enfermedades respiratorias como asma, siendo los más afectados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e están produciendo alrededor de 1,8 toneladas de basuras al día, lo que alcanza un total de 60,3 toneladas mes y promedio de 723,6 toneladas año según estudio realizado por estudiantes de la facultad de ingeniería de la  Universidad de Cartagena en el año de 1.99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cuanto a los servicios de Alcantarillado y Gas Natural, el municipio carece de su prestación, en el caso del Gas Natural la empresa Surtigas tiene incluido a Villanueva dentro de su plan de expansión para los próximos añ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4.  Servicio de Energía Eléctric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ervicio de Energía Eléctrica en el municipio de Villanueva y los corregimientos de Algarrobo y Cipacoa es suministrado por la interconexión con la Electrificadora de la Costa – Corelca; la primera es de carácter privado y la segunda es una institución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4.4.1. Cober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el municipio de Villanueva  cuenta con  1.667 usuarios en el área urbana y 242 usuarios en el área rural, representando una cobertura  del  73 %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1 cuenta en la actualidad con un total de 506 usuarios de los cuales  representando el   30.3% del total de usuarios del casco urbano, de los cuales  504 son de tarifa  número 2, y solo  2 son tarifa  número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2 cuenta con un total de 677 usuarios los cuales representan el 40.6% del total de usuarios, divididos en 671 de tarifa 2  y el total de tarifa 3 lo conforman 6 usu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encontramos a la zona 0003 con un total de 399 usuarios, los cuales en su totalidad son tarifa número 2, que representan el 23.9% del total de usuarios d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rte rural encontramos a los corregimientos de Cipacoa con total de 166 usuarios que en su totalidad son tarifa 2, y  Algarrobo con 31 usuarios de tarifa número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l cobro del servicio de energía se efectúa a través del sistema tarifario  vigente en el cual el estrato uno recibe subsidio hasta 151 Kw/h,  no se le factura alumbrado público y se le asigna el cargo fijo más bajo de la esc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estratos 2 y 3 reciben subsidios hasta 121 Kw/h, los cuales tienen un cargo fijo  para el estrato 2 de $ 1004,46  y para el estrato 3 de $ 2671, y se les factura el 3% del consumo para el cobro del  alumbrado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estrato 4  todo el consumo tiene un mismo valor, no se les factura cargo fijo y el valor del alumbrado público es el 3% del valor del consumo; este estrato hasta la fecha no se factura en 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olo se facturan los estratos 1, 2 y 3, siendo el 97% estrato 1 y 2, y solo el 3% es estrato 3 conformados por las entidades oficiales (sede de la alcaldía, colegios públicos y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2.14.5.  ALUMBRADO PU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presta en el municipio, la red existente ha sido fruto de acciones de la Comunidad con el concurso de la administración municipal.</w:t>
      </w:r>
    </w:p>
    <w:p>
      <w:pPr>
        <w:pStyle w:val="Normal"/>
        <w:jc w:val="both"/>
        <w:rPr>
          <w:rFonts w:ascii="Arial" w:hAnsi="Arial" w:cs="Arial"/>
          <w:sz w:val="24"/>
        </w:rPr>
      </w:pPr>
      <w:r>
        <w:rPr>
          <w:rFonts w:cs="Arial" w:ascii="Arial" w:hAnsi="Arial"/>
          <w:sz w:val="24"/>
        </w:rPr>
        <w:t xml:space="preserve">Esta red de alumbrado público, no obstante su informalidad y precariedad le da servicio a un 40 % del casco urbano. Los barrios beneficiarios se localizan en el sector 2, específicamente  en el área Fundacional, es decir la plaza  Principal y barrios circunveci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6.  TELECOMUNICACION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156 líneas telefónicas de las cuales 29 son de estratos dos y el resto 127 son de estratos uno. La demanda insatisfecha es de 2.112, esto se debe por el bajo nivel de ingreso que presenta el municipio, lo que dificulta el acceso al servic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ctualmente se cuenta con 1.500 líneas disponibles, lo que garantiza la demanda durante la vigencia del EO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stación principal está ubicada en la ciudad de Cartagena, a la altura de  la cordialidad, luego  llega a la subestación  ubicada en l a avenida principal del municipio, de donde se desprenden las redes primarias de todo 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la infraestructura con que cuenta la empresa se encuentra en buen estado, ya que está recién instalada. La prestación del servicio es de forma continua.  </w:t>
      </w:r>
    </w:p>
    <w:p>
      <w:pPr>
        <w:pStyle w:val="Normal"/>
        <w:jc w:val="both"/>
        <w:rPr>
          <w:rFonts w:ascii="Arial" w:hAnsi="Arial" w:cs="Arial"/>
          <w:sz w:val="24"/>
        </w:rPr>
      </w:pPr>
      <w:r>
        <w:rPr>
          <w:rFonts w:cs="Arial" w:ascii="Arial" w:hAnsi="Arial"/>
          <w:sz w:val="24"/>
        </w:rPr>
      </w:r>
    </w:p>
    <w:p>
      <w:pPr>
        <w:pStyle w:val="Normal"/>
        <w:numPr>
          <w:ilvl w:val="2"/>
          <w:numId w:val="7"/>
        </w:numPr>
        <w:jc w:val="both"/>
        <w:rPr>
          <w:rFonts w:ascii="Arial" w:hAnsi="Arial" w:cs="Arial"/>
          <w:b/>
          <w:b/>
          <w:sz w:val="24"/>
        </w:rPr>
      </w:pPr>
      <w:r>
        <w:rPr>
          <w:rFonts w:eastAsia="Arial" w:cs="Arial" w:ascii="Arial" w:hAnsi="Arial"/>
          <w:b/>
          <w:sz w:val="24"/>
        </w:rPr>
        <w:t xml:space="preserve">  </w:t>
      </w:r>
      <w:r>
        <w:rPr>
          <w:rFonts w:cs="Arial" w:ascii="Arial" w:hAnsi="Arial"/>
          <w:b/>
          <w:sz w:val="24"/>
        </w:rPr>
        <w:t>GAS  NATUR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ste servicio no se presta, en su reemplazo la población  cuenta con el servicio de gas combustible en cilindros por camiones, que son distribuidos por una empresa de Cartagena, que pasa por el municipio con una frecuencia de dos a  tres  días. Este servicio solo lo utilizan el 30% de la población (680 viviendas) aproximadamente, un 10% utiliza energía eléctrica  pero de forma fraudulenta y el resto de los habitantes utiliza madera (leña), lo que ha contribuido al alto grado de deforestación y al alto índice de enfermedades respiratorias en la población.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lang w:val="es-MX"/>
        </w:rPr>
        <w:t>2.15.</w:t>
        <w:tab/>
        <w:t>ATRIBUTO  VIVIEN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un total de 2.811 viviendas, de las cuales 2.219 se encuentran en la cabecera y 592 dispersas  en la zona rural. </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sz w:val="24"/>
          <w:lang w:val="es-ES_tradnl"/>
        </w:rPr>
      </w:pPr>
      <w:r>
        <w:rPr>
          <w:rFonts w:cs="Arial" w:ascii="Arial" w:hAnsi="Arial"/>
          <w:sz w:val="24"/>
          <w:lang w:val="es-ES_tradnl"/>
        </w:rPr>
        <w:t>2.15.1. ANALISIS DE DENSIDA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rPr>
        <w:t xml:space="preserve">Densidad Poblacional Neta       </w:t>
      </w:r>
      <w:r>
        <w:rPr>
          <w:rFonts w:eastAsia="Symbol" w:cs="Symbol" w:ascii="Symbol" w:hAnsi="Symbol"/>
          <w:sz w:val="24"/>
        </w:rPr>
        <w:t></w:t>
      </w:r>
      <w:r>
        <w:rPr>
          <w:rFonts w:cs="Arial" w:ascii="Arial" w:hAnsi="Arial"/>
          <w:sz w:val="24"/>
        </w:rPr>
        <w:t xml:space="preserve">      13267 Hb   = 106,36 Hb/Ha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 Ha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Densidad Ocupacional              </w:t>
      </w:r>
      <w:r>
        <w:rPr>
          <w:rFonts w:eastAsia="Symbol" w:cs="Symbol" w:ascii="Symbol" w:hAnsi="Symbol"/>
          <w:sz w:val="24"/>
        </w:rPr>
        <w:t></w:t>
      </w:r>
      <w:r>
        <w:rPr>
          <w:rFonts w:cs="Arial" w:ascii="Arial" w:hAnsi="Arial"/>
          <w:sz w:val="24"/>
        </w:rPr>
        <w:t xml:space="preserve">       2219  Vda  =  17,83 Vda/Has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H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vienda en el municipio de Villanueva en términos generales se encuentra en mal estado, a esto se suma la utilización inadecuada de materiales y sistemas constructivos, y  la localización de estas en zonas que representan riesgo para sus habit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 1066 viviendas en mal estado, las cuales se ubican en los barrios de invasión, tales como el Arturo Llamas (ubicado a lo largo del arroyo Estancia). Otros asentamientos son El  Caño, la loma y parte del barrio Campo sa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673 viviendas en regular estado, se localizan en los barrios El Olivo, el Pueblo, y el sector de  Campo aleg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480 viviendas en buen estado, ubicadas principalmente en el área fund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820" w:type="dxa"/>
        <w:jc w:val="left"/>
        <w:tblInd w:w="-5" w:type="dxa"/>
        <w:tblLayout w:type="fixed"/>
        <w:tblCellMar>
          <w:top w:w="0" w:type="dxa"/>
          <w:left w:w="70" w:type="dxa"/>
          <w:bottom w:w="0" w:type="dxa"/>
          <w:right w:w="70" w:type="dxa"/>
        </w:tblCellMar>
      </w:tblPr>
      <w:tblGrid>
        <w:gridCol w:w="1560"/>
        <w:gridCol w:w="992"/>
        <w:gridCol w:w="992"/>
        <w:gridCol w:w="1276"/>
      </w:tblGrid>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Inundación</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 h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47</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tbl>
      <w:tblPr>
        <w:tblW w:w="5245" w:type="dxa"/>
        <w:jc w:val="left"/>
        <w:tblInd w:w="-5" w:type="dxa"/>
        <w:tblLayout w:type="fixed"/>
        <w:tblCellMar>
          <w:top w:w="0" w:type="dxa"/>
          <w:left w:w="70" w:type="dxa"/>
          <w:bottom w:w="0" w:type="dxa"/>
          <w:right w:w="70" w:type="dxa"/>
        </w:tblCellMar>
      </w:tblPr>
      <w:tblGrid>
        <w:gridCol w:w="1560"/>
        <w:gridCol w:w="850"/>
        <w:gridCol w:w="1418"/>
        <w:gridCol w:w="1417"/>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Deslizamiento</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 he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22</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63% de las viviendas son en mampostería y cubierta de zinc en su gran mayoría.  El 33% de viviendas son en madera y bahareque con cubierta de cinc.  El 4% son en mampostería y cubierta de asbesto ce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2. DEFICIT DE LA VIVIE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co urbano de villanueva no encontramos un porcentaje significativo de deficit  de vivienda, como lo podemos ver en el siguiente analisi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13.267 hab. En la cabecera para un promedio de 6.1 habitantes por familia, nos determina que deberian haber en Villanueva 2073 viviendas, donde encontramos 2219 viviendas, esto nos demuestra que no exite un deficit marcado de vivienda en Villanuev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desarrollo de vivienda para reubicacion, por estar ubicados en zonas de riesgo, se establece que se deben proyectar la construccion de 853 vivienda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fectos de mejorar la calidad de la vivienda se deben proyectar 1739 mejoramientos de viviend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futuro crecimiento urbano se proyecta el desarrollo de 638 viviendas para un total de crecimiento poblacional de 3930 habitantes durante la vigencia del plan .</w:t>
      </w:r>
    </w:p>
    <w:p>
      <w:pPr>
        <w:pStyle w:val="Normal"/>
        <w:jc w:val="both"/>
        <w:rPr>
          <w:rFonts w:ascii="Arial" w:hAnsi="Arial" w:cs="Arial"/>
          <w:i/>
          <w:i/>
          <w:sz w:val="24"/>
        </w:rPr>
      </w:pPr>
      <w:r>
        <w:rPr>
          <w:rFonts w:cs="Arial" w:ascii="Arial" w:hAnsi="Arial"/>
          <w:i/>
          <w:sz w:val="24"/>
        </w:rPr>
      </w:r>
    </w:p>
    <w:p>
      <w:pPr>
        <w:pStyle w:val="Textoindependiente2"/>
        <w:rPr>
          <w:lang w:val="es-ES"/>
        </w:rPr>
      </w:pPr>
      <w:r>
        <w:rPr>
          <w:lang w:val="es-ES"/>
        </w:rPr>
        <w:t xml:space="preserve">2.16. PATRIMONIO ARQUITECTONICO.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_tradnl"/>
        </w:rPr>
      </w:pPr>
      <w:r>
        <w:rPr>
          <w:rFonts w:cs="Arial" w:ascii="Arial" w:hAnsi="Arial"/>
          <w:sz w:val="24"/>
          <w:lang w:val="es-ES_tradnl"/>
        </w:rPr>
        <w:t>Existen algunas viviendas con gran valor arquitectónico para el patrimonio inmueble del municipio, estas se encuentran distribuidas básicamente en la parte central  o núcleo de formación de la pobl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xisten  un total de 15 inmuebles con gran valor  patrimonial  y arquitectónico, estos inmuebles se catalogan como vivienda  Vernácula  + Republicano Popular,  Republicano  Popular, Republicano  Y  Transición. En general esta tipología  corresponde a la vivienda  desarrollada desde inicios del actual siglo. </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2.17.</w:t>
        <w:tab/>
        <w:t>ATRIBUTO EQUIPAMIENT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ES_tradnl"/>
        </w:rPr>
        <w:t>Actualmente en el municipio de Villanueva el equipamiento social es ineficiente e insuficiente teniendo en cuenta que áreas como la salud, la educación, seguridad y recreación carecen de una buena infraestructura y equipamiento que permita un buen desempeño.</w:t>
      </w:r>
      <w:r>
        <w:rPr>
          <w:rFonts w:cs="Arial" w:ascii="Arial" w:hAnsi="Arial"/>
          <w:sz w:val="24"/>
        </w:rPr>
        <w:t xml:space="preserve"> La descripción del equipamiento se hará por secto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1</w:t>
      </w:r>
      <w:r>
        <w:rPr>
          <w:rFonts w:cs="Arial" w:ascii="Arial" w:hAnsi="Arial"/>
          <w:sz w:val="24"/>
        </w:rPr>
        <w:t xml:space="preserve"> se encontró un total de 770 construcciones dentro de las cuales dependiendo de la propiedad y del servicio que presta existen 4 construcciones </w:t>
      </w:r>
    </w:p>
    <w:p>
      <w:pPr>
        <w:pStyle w:val="Normal"/>
        <w:jc w:val="both"/>
        <w:rPr>
          <w:rFonts w:ascii="Arial" w:hAnsi="Arial" w:cs="Arial"/>
          <w:sz w:val="24"/>
        </w:rPr>
      </w:pPr>
      <w:r>
        <w:rPr>
          <w:rFonts w:cs="Arial" w:ascii="Arial" w:hAnsi="Arial"/>
          <w:sz w:val="24"/>
        </w:rPr>
        <w:t>que pertenecen al equipamiento público y 44 de equipamiento privado; dependiendo del sector en el cual se desempeña encontramos que al sector económico pertenecen 42 construcciones (32 tiendas, 3 graneros, 1 carpintería, 6 cantinas) con una cobertura de entorno; del sector social 4 construcciones (2 colegios, 2 parques) con una cobertura de entorno; y del sector institucional  2 construcciones (1 oficina ICBF, 1 UMATA) con una cobertura  reg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2</w:t>
      </w:r>
      <w:r>
        <w:rPr>
          <w:rFonts w:cs="Arial" w:ascii="Arial" w:hAnsi="Arial"/>
          <w:sz w:val="24"/>
        </w:rPr>
        <w:t xml:space="preserve"> cuenta con 871 construcciones, dentro de este sector encontramos 8 construcciones de equipamiento público y 88 construcciones de equipamiento privado; al sector económico pertenecen 82 construcciones (2 cantinas, 1 billar, 1 almacén de variedades, 67 tiendas, 1 peluquería, 1 funeraria, 2 droguerías, 1 alfarería, 1 almacén de lubricantes, 1 discoteca, 1 taberna, 1 boutique, 1 oficina de apuestas) con una cobertura de entorno; al sector social pertenece  1 construcción (1 parque) con una cobertura de entorno; y del sector institucional 6 construcciones (1 oficina de Cooemsosatur, el edificio de la Alcaldía, el Hospital Municipal, 1 oficina de Telecóm, la biblioteca, las oficinas de las autoridades Municipales) con una cobertura regional y de entor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3</w:t>
      </w:r>
      <w:r>
        <w:rPr>
          <w:rFonts w:cs="Arial" w:ascii="Arial" w:hAnsi="Arial"/>
          <w:sz w:val="24"/>
        </w:rPr>
        <w:t xml:space="preserve"> tiene 578 construcciones, dentro de las cuales 18 construcciones de equipamiento privado; perteneciendo al sector económico 13 construcciones (11 tiendas, 1 granero, 1 llantería) con una cobertura de entorno; al sector social privado 1 jardín infantil y 2 iglesia  con una cobertura de entorno; al sector social público 3 construcciones (1 escuela, 1 parque) con una cobertura de entorn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2.17.1. SINTESIS DEL EQUIPAMIENT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amiento social en el casco urbano de villanueva presenta las siguientes caracterizacion genenral:</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El hospital presenta deficit en areas y dotacion, el estado fisico de la construcion no esta en buen estado.</w:t>
      </w:r>
    </w:p>
    <w:p>
      <w:pPr>
        <w:pStyle w:val="Normal"/>
        <w:numPr>
          <w:ilvl w:val="0"/>
          <w:numId w:val="2"/>
        </w:numPr>
        <w:jc w:val="both"/>
        <w:rPr>
          <w:rFonts w:ascii="Arial" w:hAnsi="Arial" w:cs="Arial"/>
          <w:sz w:val="24"/>
        </w:rPr>
      </w:pPr>
      <w:r>
        <w:rPr>
          <w:rFonts w:cs="Arial" w:ascii="Arial" w:hAnsi="Arial"/>
          <w:sz w:val="24"/>
        </w:rPr>
        <w:t>Deficit de areas en la concentracion escolar “Moises Cabezas”.</w:t>
      </w:r>
    </w:p>
    <w:p>
      <w:pPr>
        <w:pStyle w:val="Normal"/>
        <w:numPr>
          <w:ilvl w:val="0"/>
          <w:numId w:val="2"/>
        </w:numPr>
        <w:jc w:val="both"/>
        <w:rPr>
          <w:rFonts w:ascii="Arial" w:hAnsi="Arial" w:cs="Arial"/>
          <w:sz w:val="24"/>
        </w:rPr>
      </w:pPr>
      <w:r>
        <w:rPr>
          <w:rFonts w:cs="Arial" w:ascii="Arial" w:hAnsi="Arial"/>
          <w:sz w:val="24"/>
        </w:rPr>
        <w:t>De acuerdo a las proyecciones del crecimiento poblacional sé necesitaria construir una nueva concentracion escolar.</w:t>
      </w:r>
    </w:p>
    <w:p>
      <w:pPr>
        <w:pStyle w:val="Normal"/>
        <w:numPr>
          <w:ilvl w:val="0"/>
          <w:numId w:val="2"/>
        </w:numPr>
        <w:jc w:val="both"/>
        <w:rPr>
          <w:rFonts w:ascii="Arial" w:hAnsi="Arial" w:cs="Arial"/>
          <w:sz w:val="24"/>
        </w:rPr>
      </w:pPr>
      <w:r>
        <w:rPr>
          <w:rFonts w:cs="Arial" w:ascii="Arial" w:hAnsi="Arial"/>
          <w:sz w:val="24"/>
        </w:rPr>
        <w:t>El asentamiento presenta un alto deficit en areas verdes, de recreacion y esparcimiento.</w:t>
      </w:r>
    </w:p>
    <w:p>
      <w:pPr>
        <w:pStyle w:val="Normal"/>
        <w:numPr>
          <w:ilvl w:val="0"/>
          <w:numId w:val="2"/>
        </w:numPr>
        <w:jc w:val="both"/>
        <w:rPr>
          <w:rFonts w:ascii="Arial" w:hAnsi="Arial" w:cs="Arial"/>
          <w:sz w:val="24"/>
        </w:rPr>
      </w:pPr>
      <w:r>
        <w:rPr>
          <w:rFonts w:cs="Arial" w:ascii="Arial" w:hAnsi="Arial"/>
          <w:sz w:val="24"/>
        </w:rPr>
        <w:t>Villanueva carece de los siguientes servicios complementarios:</w:t>
      </w:r>
    </w:p>
    <w:p>
      <w:pPr>
        <w:pStyle w:val="Normal"/>
        <w:numPr>
          <w:ilvl w:val="0"/>
          <w:numId w:val="5"/>
        </w:numPr>
        <w:jc w:val="both"/>
        <w:rPr>
          <w:rFonts w:ascii="Arial" w:hAnsi="Arial" w:cs="Arial"/>
          <w:sz w:val="24"/>
        </w:rPr>
      </w:pPr>
      <w:r>
        <w:rPr>
          <w:rFonts w:cs="Arial" w:ascii="Arial" w:hAnsi="Arial"/>
          <w:sz w:val="24"/>
        </w:rPr>
        <w:t xml:space="preserve">Matadero </w:t>
      </w:r>
    </w:p>
    <w:p>
      <w:pPr>
        <w:pStyle w:val="Normal"/>
        <w:numPr>
          <w:ilvl w:val="0"/>
          <w:numId w:val="5"/>
        </w:numPr>
        <w:jc w:val="both"/>
        <w:rPr>
          <w:rFonts w:ascii="Arial" w:hAnsi="Arial" w:cs="Arial"/>
          <w:sz w:val="24"/>
        </w:rPr>
      </w:pPr>
      <w:r>
        <w:rPr>
          <w:rFonts w:cs="Arial" w:ascii="Arial" w:hAnsi="Arial"/>
          <w:sz w:val="24"/>
        </w:rPr>
        <w:t>Estacion de gasolina.</w:t>
      </w:r>
    </w:p>
    <w:p>
      <w:pPr>
        <w:pStyle w:val="Normal"/>
        <w:numPr>
          <w:ilvl w:val="0"/>
          <w:numId w:val="5"/>
        </w:numPr>
        <w:jc w:val="both"/>
        <w:rPr>
          <w:rFonts w:ascii="Arial" w:hAnsi="Arial" w:cs="Arial"/>
          <w:sz w:val="24"/>
        </w:rPr>
      </w:pPr>
      <w:r>
        <w:rPr>
          <w:rFonts w:cs="Arial" w:ascii="Arial" w:hAnsi="Arial"/>
          <w:sz w:val="24"/>
        </w:rPr>
        <w:t>Estacion de transporte.</w:t>
      </w:r>
    </w:p>
    <w:p>
      <w:pPr>
        <w:pStyle w:val="Normal"/>
        <w:numPr>
          <w:ilvl w:val="0"/>
          <w:numId w:val="5"/>
        </w:numPr>
        <w:jc w:val="both"/>
        <w:rPr>
          <w:rFonts w:ascii="Arial" w:hAnsi="Arial" w:cs="Arial"/>
          <w:sz w:val="24"/>
        </w:rPr>
      </w:pPr>
      <w:r>
        <w:rPr>
          <w:rFonts w:cs="Arial" w:ascii="Arial" w:hAnsi="Arial"/>
          <w:sz w:val="24"/>
        </w:rPr>
        <w:t>Centro de servisios a la produccion.</w:t>
      </w:r>
    </w:p>
    <w:p>
      <w:pPr>
        <w:pStyle w:val="Normal"/>
        <w:numPr>
          <w:ilvl w:val="0"/>
          <w:numId w:val="5"/>
        </w:numPr>
        <w:jc w:val="both"/>
        <w:rPr>
          <w:rFonts w:ascii="Arial" w:hAnsi="Arial" w:cs="Arial"/>
          <w:sz w:val="24"/>
        </w:rPr>
      </w:pPr>
      <w:r>
        <w:rPr>
          <w:rFonts w:cs="Arial" w:ascii="Arial" w:hAnsi="Arial"/>
          <w:sz w:val="24"/>
        </w:rPr>
        <w:t>Biblioteca public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w:t>
        <w:tab/>
        <w:t>SUBSISTEMA   SOC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análisis social, el estudio poblacional, representa uno de los elementos básicos y definitivos en la formulacion del esquema de ordenamiento territorial  municipal, ya que la distribución espacial de la población, jalona consigo una serie de servicios tales como la salud,  la educacion, la recreacion, cultura, deporte, seguridad, et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w:t>
        <w:tab/>
        <w:t>POBL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total de Villanueva es de 15.024 habitantes de los cuales el 15 % se halla ubicado en  el sector rural, los cuales en su mayoria se encuentran en en las cabeceras de los corregimientos,   y el 85 % restante se encuentra ubicado en el perímetro urbano. La composición de la población  por edades,  presenta un  37.93 % de la población  menor de 14 años,  el 21.00%  de la población  con edades entre  15-24 años, el  25.99 % de la población entre 25-44   años.  El 19.68%   con mas de 45 años, tal como se muestra en el  siguiente cuadro</w:t>
      </w:r>
    </w:p>
    <w:p>
      <w:pPr>
        <w:pStyle w:val="Normal"/>
        <w:jc w:val="both"/>
        <w:rPr>
          <w:rFonts w:ascii="Arial" w:hAnsi="Arial" w:cs="Arial"/>
          <w:sz w:val="24"/>
        </w:rPr>
      </w:pPr>
      <w:r>
        <w:rPr>
          <w:rFonts w:cs="Arial" w:ascii="Arial" w:hAnsi="Arial"/>
          <w:sz w:val="24"/>
        </w:rPr>
      </w:r>
    </w:p>
    <w:p>
      <w:pPr>
        <w:pStyle w:val="Normal"/>
        <w:jc w:val="both"/>
        <w:rPr/>
      </w:pPr>
      <w:r>
        <w:rPr>
          <w:rFonts w:eastAsia="Arial"/>
        </w:rPr>
        <w:t xml:space="preserve"> </w:t>
      </w:r>
      <w:r>
        <w:rPr/>
        <w:t>Poblacion Villanueva Por  Grupos De Edades 1997</w:t>
      </w:r>
    </w:p>
    <w:tbl>
      <w:tblPr>
        <w:tblW w:w="8980"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Poblac</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2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2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3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39</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2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2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3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1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0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r>
    </w:tbl>
    <w:p>
      <w:pPr>
        <w:pStyle w:val="Normal"/>
        <w:jc w:val="both"/>
        <w:rPr>
          <w:rFonts w:ascii="Arial" w:hAnsi="Arial" w:cs="Arial"/>
        </w:rPr>
      </w:pPr>
      <w:r>
        <w:rPr>
          <w:rFonts w:cs="Arial" w:ascii="Arial" w:hAnsi="Arial"/>
        </w:rPr>
      </w:r>
    </w:p>
    <w:tbl>
      <w:tblPr>
        <w:tblW w:w="8179"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4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6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5-6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7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100</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0</w:t>
            </w:r>
          </w:p>
        </w:tc>
      </w:tr>
    </w:tbl>
    <w:p>
      <w:pPr>
        <w:pStyle w:val="Normal"/>
        <w:jc w:val="both"/>
        <w:rPr>
          <w:rFonts w:ascii="Arial" w:hAnsi="Arial" w:cs="Arial"/>
        </w:rPr>
      </w:pPr>
      <w:r>
        <w:rPr>
          <w:rFonts w:cs="Arial" w:ascii="Arial" w:hAnsi="Arial"/>
        </w:rPr>
        <w:t>Fuente: Proyección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 destacan los movimientos espaciales de la población, ya que el municipio es receptor de desplazados por violencia de las zonas de:  San Jacinto, San Juan, Carmen de Bolívar, Sincelejo, Montería, Antioquía.  La mayoría  están reubicados en la cabecera y en la zona rural. También se encuentran migraciones pequeñas de Villanueva hacia Cartagena y Barranquilla. </w:t>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 todas maneras, el crecimiento vegetativo de la población, según las proyecciones realizadas por el DANE  es del  2.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consideración a la anterior información y a la extensión del Municipio, se concluye que se presenta en este ente territorial una densidad poblacional de 108.87 personas por Kmt</w:t>
      </w:r>
      <w:r>
        <w:rPr>
          <w:rFonts w:cs="Arial" w:ascii="Arial" w:hAnsi="Arial"/>
          <w:sz w:val="24"/>
          <w:vertAlign w:val="superscript"/>
        </w:rPr>
        <w:t>2</w:t>
      </w:r>
      <w:r>
        <w:rPr>
          <w:rFonts w:cs="Arial" w:ascii="Arial" w:hAnsi="Arial"/>
          <w:sz w:val="24"/>
        </w:rPr>
        <w:t>,  superior  a  los 74.9 Htes por Kmt</w:t>
      </w:r>
      <w:r>
        <w:rPr>
          <w:rFonts w:cs="Arial" w:ascii="Arial" w:hAnsi="Arial"/>
          <w:sz w:val="24"/>
          <w:vertAlign w:val="superscript"/>
        </w:rPr>
        <w:t xml:space="preserve">2 </w:t>
      </w:r>
      <w:r>
        <w:rPr>
          <w:rFonts w:cs="Arial" w:ascii="Arial" w:hAnsi="Arial"/>
          <w:sz w:val="24"/>
        </w:rPr>
        <w:t xml:space="preserve">  de la Región Canal del Dique y superior igualmente  a los 71.0 de Bolívar, pero inferior a  los 542 Kmt</w:t>
      </w:r>
      <w:r>
        <w:rPr>
          <w:rFonts w:cs="Arial" w:ascii="Arial" w:hAnsi="Arial"/>
          <w:sz w:val="24"/>
          <w:vertAlign w:val="superscript"/>
        </w:rPr>
        <w:t xml:space="preserve">2 </w:t>
      </w:r>
      <w:r>
        <w:rPr>
          <w:rFonts w:cs="Arial" w:ascii="Arial" w:hAnsi="Arial"/>
          <w:sz w:val="24"/>
        </w:rPr>
        <w:t xml:space="preserve">  San Andrés y los 1.387 del Atlánt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1. </w:t>
      </w:r>
      <w:r>
        <w:rPr>
          <w:rFonts w:cs="Arial" w:ascii="Arial" w:hAnsi="Arial"/>
          <w:sz w:val="24"/>
        </w:rPr>
        <w:t>TERRITORIO, POBLACIÓN  URBANA , RURAL 1973 - 1985 - 1993, DE LOS MUNICIPIOS DEL BAJO MAGDALENA CON INFLUENCIAS Y VILLANUEVA.</w:t>
      </w:r>
    </w:p>
    <w:p>
      <w:pPr>
        <w:pStyle w:val="Normal"/>
        <w:jc w:val="both"/>
        <w:rPr>
          <w:rFonts w:ascii="Arial" w:hAnsi="Arial" w:cs="Arial"/>
          <w:sz w:val="24"/>
        </w:rPr>
      </w:pPr>
      <w:r>
        <w:rPr>
          <w:rFonts w:cs="Arial" w:ascii="Arial" w:hAnsi="Arial"/>
          <w:sz w:val="24"/>
        </w:rPr>
      </w:r>
    </w:p>
    <w:tbl>
      <w:tblPr>
        <w:tblW w:w="7725" w:type="dxa"/>
        <w:jc w:val="left"/>
        <w:tblInd w:w="-77" w:type="dxa"/>
        <w:tblLayout w:type="fixed"/>
        <w:tblCellMar>
          <w:top w:w="0" w:type="dxa"/>
          <w:left w:w="70" w:type="dxa"/>
          <w:bottom w:w="0" w:type="dxa"/>
          <w:right w:w="70" w:type="dxa"/>
        </w:tblCellMar>
      </w:tblPr>
      <w:tblGrid>
        <w:gridCol w:w="2338"/>
        <w:gridCol w:w="993"/>
        <w:gridCol w:w="708"/>
        <w:gridCol w:w="709"/>
        <w:gridCol w:w="709"/>
        <w:gridCol w:w="709"/>
        <w:gridCol w:w="850"/>
        <w:gridCol w:w="70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RRITORI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m</w:t>
            </w:r>
            <w:r>
              <w:rPr>
                <w:rFonts w:cs="Arial" w:ascii="Arial" w:hAnsi="Arial"/>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IVA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 NOR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ESTANISLA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PLAVIENTO – SAN CRISTÓB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CATALI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5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533</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TLÁNTICO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NATÍ</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PEL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9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7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7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REG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8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6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7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29</w:t>
            </w:r>
          </w:p>
        </w:tc>
      </w:tr>
    </w:tbl>
    <w:p>
      <w:pPr>
        <w:pStyle w:val="Normal"/>
        <w:jc w:val="both"/>
        <w:rPr>
          <w:rFonts w:ascii="Arial" w:hAnsi="Arial" w:cs="Arial"/>
          <w:sz w:val="24"/>
        </w:rPr>
      </w:pPr>
      <w:r>
        <w:rPr>
          <w:rFonts w:cs="Arial" w:ascii="Arial" w:hAnsi="Arial"/>
          <w:sz w:val="24"/>
        </w:rPr>
        <w:t>Fuente :  Términos de referencia para la Elaboración del Plan de Ordenamiento y Manejo Integral de la  Cuenca del Río Grande de la Magdalena. Anexo de municipios de la cuen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2. POBLACIÓN VULNERABL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1.  Indice de Calidad de V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lo referente a  las condiciones de vida de la mayoría de la población, son precarias, debido a los bajos niveles de ingresos  de las familias  y las pocas posibilidades  de trabajo existentes en los municipios, situación que se refleja  en las condiciones de vida de la población.  Complementariamente a lo anterior, en  Villanueva, se ubican  aproximadamente 2.437 hogares, que habitan en 2458 viviendas; 226 rurales y 2.233 urbanas. Presentando en promedio un Indice de Calidad de Vida  de 52.8,  regular si se considera que este indicador vario entre 0 y 100, siendo mayor la calidad de vida al ser mayor el indicador, según El Dane  a través del Censo Nacional de Población y Vivienda 199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ncipal característica  en el Municipio se presenta por el bajo índice de servicios básicos y sociales como acueducto (45.41%), Alcantarillado (0%), salud  y educación (69%). Al colocar bajo el parámetro de las Necesidades Básicas Insatisfechas (NBI), en el Municipio de Villanueva, se presenta en el siguiente cuadro:</w:t>
      </w:r>
    </w:p>
    <w:p>
      <w:pPr>
        <w:pStyle w:val="Normal"/>
        <w:jc w:val="both"/>
        <w:rPr>
          <w:rFonts w:ascii="Arial" w:hAnsi="Arial" w:cs="Arial"/>
          <w:sz w:val="24"/>
        </w:rPr>
      </w:pPr>
      <w:r>
        <w:rPr>
          <w:rFonts w:cs="Arial" w:ascii="Arial" w:hAnsi="Arial"/>
          <w:sz w:val="24"/>
        </w:rPr>
      </w:r>
    </w:p>
    <w:p>
      <w:pPr>
        <w:pStyle w:val="Normal"/>
        <w:jc w:val="both"/>
        <w:rPr/>
      </w:pPr>
      <w:r>
        <w:rPr/>
        <w:t>Resumen de las NBI  Villanueva 1997</w:t>
      </w:r>
    </w:p>
    <w:tbl>
      <w:tblPr>
        <w:tblW w:w="8972" w:type="dxa"/>
        <w:jc w:val="left"/>
        <w:tblInd w:w="-77" w:type="dxa"/>
        <w:tblLayout w:type="fixed"/>
        <w:tblCellMar>
          <w:top w:w="0" w:type="dxa"/>
          <w:left w:w="70" w:type="dxa"/>
          <w:bottom w:w="0" w:type="dxa"/>
          <w:right w:w="70" w:type="dxa"/>
        </w:tblCellMar>
      </w:tblPr>
      <w:tblGrid>
        <w:gridCol w:w="2480"/>
        <w:gridCol w:w="1082"/>
        <w:gridCol w:w="1082"/>
        <w:gridCol w:w="1082"/>
        <w:gridCol w:w="1082"/>
        <w:gridCol w:w="1082"/>
        <w:gridCol w:w="1082"/>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Person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6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uente: SISD – DN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observa en el cuadro anexo, el Municipio de Villanueva  sobre 100% se  ubica en un preocupante  49%,  con algunas diferencias importantes con algunos vecinos; en este sentido,  Arjona cuenta con un índice de calidad de vida del 60%, Santa Rosa se ubica en el 50.8%, Turbana 49% y Turbaco  cuenta según el indicador con una calidad de vida del 67.4 %, Cartagena  cuenta con 76.5 y el promedio  nacional se ubica en un  70.8%; el nivel departamental 62.7% </w:t>
      </w:r>
    </w:p>
    <w:p>
      <w:pPr>
        <w:pStyle w:val="Normal"/>
        <w:jc w:val="both"/>
        <w:rPr>
          <w:rFonts w:ascii="Arial" w:hAnsi="Arial" w:cs="Arial"/>
          <w:sz w:val="24"/>
        </w:rPr>
      </w:pPr>
      <w:r>
        <w:rPr>
          <w:rFonts w:cs="Arial" w:ascii="Arial" w:hAnsi="Arial"/>
          <w:sz w:val="24"/>
        </w:rPr>
        <w:t xml:space="preserve">Por lo anterior, se vislumbra la urgente necesidad de adelantar acciones tendientes al mejoramiento de estos indicadores, logrando con ello de manera directa mejorar el nivel de vida de la población villanuever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2.2.  Indice de Necesidades Básicas Insatisfechas </w:t>
      </w:r>
    </w:p>
    <w:p>
      <w:pPr>
        <w:pStyle w:val="Normal"/>
        <w:jc w:val="both"/>
        <w:rPr>
          <w:rFonts w:ascii="Arial" w:hAnsi="Arial" w:cs="Arial"/>
          <w:b/>
          <w:b/>
          <w:sz w:val="24"/>
        </w:rPr>
      </w:pPr>
      <w:r>
        <w:rPr>
          <w:rFonts w:cs="Arial" w:ascii="Arial" w:hAnsi="Arial"/>
          <w:b/>
          <w:sz w:val="24"/>
        </w:rPr>
      </w:r>
    </w:p>
    <w:p>
      <w:pPr>
        <w:pStyle w:val="Normal"/>
        <w:jc w:val="both"/>
        <w:rPr/>
      </w:pPr>
      <w:r>
        <w:rPr/>
        <w:t>Porcentaje  de Hogares y Personas con NBI  para Villanueva y Vecinos 1993.</w:t>
      </w:r>
    </w:p>
    <w:tbl>
      <w:tblPr>
        <w:tblW w:w="7854"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NTE  </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2</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0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00</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4.7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4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33</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6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3</w:t>
        <w:tab/>
        <w:t xml:space="preserve"> HOGARES  COMUNITA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existen 25 hogares comunitarios del Bienestar Familiar, con un promedio de 12 a 15 niños y un rango de edad de 2 a 4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orden de ideas, se educa a las encargadas a través de un curso de nutrición, motricidad, juegos, cuidados, es importante anotar  que en este tipo de instituciones no se imparte ningún tipo de  educación académ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4.  DESPLAZ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ás que hablar de desplazados podríamos afirmar que en el Municipio hay una finca que alberga a un grupo de aproximadamente 60 reinsertados. Estos se dedican a la agricultura en las tierras que le fueron asignadas por el Estado. Por la entrega a sus labores agrícolas  no se ha convertido en fuente de conflictos. Por la tranquilidad de la zona, se presenta como propicia para la inmigración de este tipo de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5.   INVAS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a actualidad se hallan tres invasiones en el casco urbano del Municipio, una en el Barrio de Campo Alegre con aproximadamente  30 viviendas, otra en Pozo Hondo con 28 viviendas  y por ultimo una en el Cabrero, compuesta  por  45 viviendas. Por lo general se trata de familias procedentes del mismo pueblo que no tienen viviendas y se dedican a invadir tierras en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educación como elemento dinamizador  del desarrollo,  representa una de las más grandes preocupaciones de la administración municipal de Villanueva, los indicadores  básicos  del sector muestran a las claras  lo mucho que falta por realizar de manera urgente en ese sent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1. CALIDAD  DE LA EDUCACION.</w:t>
      </w:r>
    </w:p>
    <w:p>
      <w:pPr>
        <w:pStyle w:val="Normal"/>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 xml:space="preserve">Un elemento  que causa gran preocupación en el sistema educativo municipal de Villanueva,  es lo referente  a la calidad de la misma, tal efecto se puede apreciar entre otros aspectos, en los bajos  rendimientos logrados por los alumnos  en las pasadas pruebas nacionales realizadas por el ICFES, en la cual los alumnos matriculados en Villanueva lograron puntajes promedios de  220, muy por debajo de los promedios nacionales y departament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l plano meramente estadístico, el Municipio de Villanueva Bolívar, cuenta en la actualidad con 65 planteles educativos de carácter oficial y privado</w:t>
      </w:r>
      <w:r>
        <w:rPr>
          <w:rStyle w:val="FootnoteCharacters"/>
          <w:rStyle w:val="FootnoteAnchor"/>
          <w:rFonts w:cs="Arial" w:ascii="Arial" w:hAnsi="Arial"/>
          <w:sz w:val="24"/>
        </w:rPr>
        <w:footnoteReference w:id="3"/>
      </w:r>
      <w:r>
        <w:rPr>
          <w:rFonts w:cs="Arial" w:ascii="Arial" w:hAnsi="Arial"/>
          <w:sz w:val="24"/>
        </w:rPr>
        <w:t xml:space="preserve">, distribuidos entre urbano y rural tal como se anota en apartes posteriores. El  tipo de educación impartida en el municipio es típicamente la académica, sin ningún tipo de instrucción técnica, acorde a los requerimientos y necesidades de la zona, de manera concreta en el campo agropecu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ducación preescolar y de primaria en el casco urbano, es atendida por 4 centros educativos, con una oferta global de 2140 cupos, atendidos por 72 docentes,  para un aceptable promedio de 30 alumnos por doc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ducación impartida es diurna en un 100%, lo que nos muestra a las claras una subutilización de la infraestructura existente en el municipio, aspecto que se puede mejorar,  teniendo como  objetivo,  la disminución de los índices de analfabetismo y desescolaridad exis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respuesta  inmediata a  los niveles de desescolaridad, incluso en mayores de 17 años, actualmente se desarrolla un programa de Alfabetización llamado Paz y Unidad, orientado por Secretaria de Educación  de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nto de partida del análisis se anota que los niveles de cobertura educativ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79" w:type="dxa"/>
        <w:jc w:val="left"/>
        <w:tblInd w:w="-75" w:type="dxa"/>
        <w:tblLayout w:type="fixed"/>
        <w:tblCellMar>
          <w:top w:w="0" w:type="dxa"/>
          <w:left w:w="70" w:type="dxa"/>
          <w:bottom w:w="0" w:type="dxa"/>
          <w:right w:w="70" w:type="dxa"/>
        </w:tblCellMar>
      </w:tblPr>
      <w:tblGrid>
        <w:gridCol w:w="2197"/>
        <w:gridCol w:w="1417"/>
        <w:gridCol w:w="1341"/>
        <w:gridCol w:w="1494"/>
        <w:gridCol w:w="1265"/>
        <w:gridCol w:w="126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unicip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escola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mari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cundar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d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llanue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w:t>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80" w:type="dxa"/>
        <w:jc w:val="left"/>
        <w:tblInd w:w="-77"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ivel</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mand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Ofert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éficits</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rim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9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0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99</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und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2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02</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2. ESTABLECIMIENTOS   EDUCATIVOS   EN   EL  MUNICIPIO AREA  URBA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3.2.1.  EDUCACIÓN  BASICA   PRIMARIA Y PREESC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Etelmina  Vasque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50  Alumnos atendidos por 15 profesores, para un promedio de 37 alumnos  por docente aproximadamente. Las instalaciones se encuentran en  mal estado, y se encuentra construida  sobre el  Caño, lo que la clasifica en zona de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Antonio   Nariñ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90  Alumnos atendidos por 19 profesores, para un promedio de 31 alumnos  por docente. Las instalaciones se encuentran en  mal estado, y se encuentra construida  en zona de alto riesgo, y se requiere la urgente toma de acciones, para evitar inconvenientes de alguna consid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scuela   Alberto   Marru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15  Alumnos atendidos por 18 profesores, para un promedio de 29 alumnos  por docente aproximadamente. Las instalacione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cuela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00  Alumnos atendidos por 19 profesores, para un promedio de 26 alumnos  por docente aproximadamente. Las instalaciones se encuentran en  mal estado y construido sobre terreno que se  humedece y presenta la característica de  erosi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3.2.2.  </w:t>
      </w:r>
      <w:r>
        <w:rPr>
          <w:rFonts w:cs="Arial" w:ascii="Arial" w:hAnsi="Arial"/>
          <w:b/>
          <w:sz w:val="24"/>
        </w:rPr>
        <w:t>EDUCACIÓN  SECUNDAR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lo se cuenta con un centro educativo de este nivel, que atiende 1450 alumnos con   49 docentes, la infraestructura se encuentra en  muy regular estado, con el agravante de encontrarse sobre terrenos   erosion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roblemática sentida, además de la calidad, se presenta déficits en la cobertura. En este sentido, en primaria  se han graduado en diciembre de 1998  344 alumnos  y solo hay una oferta de  150 cup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stima por parte de la secretaria de Educación Municipal y la Jefatura de Núcleo, que el déficits de  aulas con sus dotaciones generales asciende a 50. Como elemento positivo se  cuenta con un terreno de  4 hectáreas del municipio, en la cual solo se han solo se han construido 14 aulas, pertenecientes al Colegio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blemática se  presenta de igual manera en lo institucional, ya que los 5 Centros educativos privados no cuentan con  licencia de funcion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de los colegios privados, solo 1 ofrece cupos para 5º. de primaria, en este sentido, los estudiantes que egresasen, validan el 5º. Grado de  primaria en el Centro Educativo Etelvina Vasq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2.3. EDUCACION EN LOS CORREGIMIENTO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ZIPACO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 centro educativo de  Bachillerato ofrece educación hasta el 9 grado. El 10 y 11  se adelantan en  el Colegio de Bachillerato  del casco urbano.  El número de alumnos es de 120   y  6 profesores, para un  promedio de  20 alumnos por docente. Se encuentra en regular estado en lo relativo a infraestruc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maria y preescolar  cuenta con una cobertura de 480 alumnos y 11 profesores. La infraestructura se encuentra en buen estado, y solo  funcionan en la jornada de la mañan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LGARROB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alumnos cuentan con el servicio de primaria y preescolar, los alumnos que se encuentran atendidos  es de  115 estudiantes y  6 profesores. Se encuentra en mal  estado y  construido en zon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royo vueltas, Vereda.  75 alumnos 2 profesores. Metodología utilizada es la de Nueva Escuel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puede apreciar la mayor cobertura en planteles se halla en la cabecera municipal y se corresponde con el volumen de población que existe en ella (85% según el censo de 1993), comparada con los corregimientos y las veredas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total de educadores el 83% se encuentra impartiendo instrucción en el área urbana del Municipio, lo que guarda relación con la proporción de población atendida entre el área urbana y el rur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3.  FINANCIAMIENTO  PARA  LA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cumplimiento de los mandatos legales expresados en la Ley 60 de 1993 y sus decretos reglamentarios,  el sector de la educación en Villanueva, cuenta para el periodo 1999 y 2000, con los siguientes montos. </w:t>
      </w:r>
    </w:p>
    <w:p>
      <w:pPr>
        <w:pStyle w:val="Normal"/>
        <w:jc w:val="both"/>
        <w:rPr>
          <w:rFonts w:ascii="Arial" w:hAnsi="Arial" w:cs="Arial"/>
          <w:sz w:val="24"/>
        </w:rPr>
      </w:pPr>
      <w:r>
        <w:rPr>
          <w:rFonts w:cs="Arial" w:ascii="Arial" w:hAnsi="Arial"/>
          <w:sz w:val="24"/>
        </w:rPr>
      </w:r>
    </w:p>
    <w:tbl>
      <w:tblPr>
        <w:tblW w:w="6267" w:type="dxa"/>
        <w:jc w:val="left"/>
        <w:tblInd w:w="-37" w:type="dxa"/>
        <w:tblLayout w:type="fixed"/>
        <w:tblCellMar>
          <w:top w:w="0" w:type="dxa"/>
          <w:left w:w="30" w:type="dxa"/>
          <w:bottom w:w="0" w:type="dxa"/>
          <w:right w:w="30" w:type="dxa"/>
        </w:tblCellMar>
      </w:tblPr>
      <w:tblGrid>
        <w:gridCol w:w="3326"/>
        <w:gridCol w:w="644"/>
        <w:gridCol w:w="643"/>
        <w:gridCol w:w="643"/>
        <w:gridCol w:w="1011"/>
      </w:tblGrid>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ECTORES </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PICN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ICN </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TOR  EDUCACION</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URBANA</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598</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RURAL</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10</w:t>
            </w:r>
          </w:p>
        </w:tc>
      </w:tr>
    </w:tbl>
    <w:p>
      <w:pPr>
        <w:pStyle w:val="Epgrafe"/>
        <w:rPr>
          <w:rFonts w:ascii="Arial" w:hAnsi="Arial" w:cs="Arial"/>
        </w:rPr>
      </w:pPr>
      <w:r>
        <w:rPr>
          <w:rFonts w:cs="Arial" w:ascii="Arial" w:hAnsi="Arial"/>
        </w:rPr>
        <w:t>Fuente: Plan de Desarrollo Municipal 1998 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anteriores cifras permiten concluir que la actual situación de la educación  tiende a agravarse, si se tiene en cuenta la gran cantidad de demandas de recursos para el sector educativo,  urgiéndose  la  búsqueda  de soluciones alternas, tales como  el apoyo del sector privado  en este proceso de mejoramiento de los principales indicadores de rendimiento y calidad de la educación, especialmente en las áreas  rurales  d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4.  SEGURIDAD  CIUDAD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por tradición  es un pueblo tranquilo, en la cual no se presentan altos índices de violencia o de muertes por causas violentas, esto se debe a que las características del municipio no permiten el establecimiento de bases guerrilleras o paramilit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infracciones que se presentan en el Municipio son las riñas callejeras (Motivadas por la ingestión de alcohol, especialmente los fines de semana), el consumo de drogas (especialmente entre la juventud), problema que se ha agudizado en los últimos años, fundamentado en la falta de  espacios para la diversión y el sano esparcimiento de la población villanuevera y de programas encaminados a orientar a la juventud hacia otros rumbos. El incremento progresivo de acciones delictivas ha preocupado a los habitantes que reclamen en los actuales momentos  la atención preventiva de las autoridades   para evitar la generalización  de este tipo de actividades que deterioran la imagen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ncontramos una estación de Policía Ubicada en la calle principal del Municipio a 100 metros de la Alcaldía Municipal. Cuenta en la actualidad con 10 agentes. Igualmente encontramos en ella tres celdas, en la que no hay población carcelaria en estos moment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el Municipio también encontramos un Juzgado y una Inspección que se hallan ubicadas en las instalaciones de la estación de policía. Según palabras de la Inspectora, se presentan algunos casos de violencia intrafamiliar  o querellas por riñas entre veci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5.  SALU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Villanueva  se desarrolla en el hospital de primer nivel,  bajo la actual dirección del Dr. Julio Patrón. Dicho centro cuenta  con servicios las 24 horas del día,  ofreciendo medicina general,  prestado el servicio por 7 médicos generales y un internista; servicio de odontología  atendida por 3 odontólogos, una bacterióloga que atiende los servicios de laboratorio, servicio de fisioterapia, , atención de parto,  servicio de enfermería, rayos x, se cuenta con 2 ambulancias que prestan el servicio en la cabecera y los corregimientos y la promoción y prevención en salud esta a cargo de 4 auxiliares.</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l  financiamiento del   personal del servicio esta a cargo tanto del municipio como del departament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t>La dotación  se compone de 4 camas,  2 unidades de rayos x, equipo de laboratorio,  equipo de urgencias, electrocardiógraf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suma importancia se ha constituido el Plan Básico de Atención en Salud, trabajando en forma intensiva en lo referente a prevención y atención en salud a la población Villanuever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En materia de Desarrollo Institucional el municipio no ha logrado alcanzar el </w:t>
      </w:r>
      <w:r>
        <w:rPr>
          <w:rFonts w:cs="Arial" w:ascii="Arial" w:hAnsi="Arial"/>
          <w:b/>
          <w:sz w:val="24"/>
        </w:rPr>
        <w:t xml:space="preserve">CERTIFICADO DE DESCENTRALIZACIÓN, </w:t>
      </w:r>
      <w:r>
        <w:rPr>
          <w:rFonts w:cs="Arial" w:ascii="Arial" w:hAnsi="Arial"/>
          <w:sz w:val="24"/>
        </w:rPr>
        <w:t xml:space="preserve">lo cual le permite un manejo autonomo de los recursos provenientes del Situado Fiscal y de los Ingresos Corrientes de la Nación. En este aspecto se requiere que la secretaría de salud cumpla con los parametros que exige la Ley 60 de 1993 y demas disposiciones complementarias. Especial interes constituye la conversión del Centro de Salud en Empresa Social del Estado ESE, dada las implicaciones de tipo gerencial y administrativo que ello conlleva, ante una población usuaria de ingresos muy limitado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5.1.  SALUD EN  CIPACO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este corregimiento, es desarrollada en un centro de salud, con características de consultorio medico, en el cual  se presta el servicio por un medico rural que labora en un periodo de 2 veces a la semana, realizándose las gestiones para la permanencia  en la zona. Este centro cuenta con la dotación mínima requ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ervicios básicos que se prestan son los de consulta externa, citología, odontología y la prevención  a cargo de una promotora de salud, drogas de urg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sos de emergencia  son trasladados  a la cabecera y los de mas gravedad son remitidos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bimortalidad  son semejantes a las de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3.5.2.  SALUD EN ALGARROB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te la ausencia de una sede  para  la prestación de este servicio, este se desarrolla en el puesto de policía  por un medico y  una promotora de salud, que labora en forma permanente.</w:t>
      </w:r>
    </w:p>
    <w:p>
      <w:pPr>
        <w:pStyle w:val="Normal"/>
        <w:jc w:val="both"/>
        <w:rPr>
          <w:rFonts w:ascii="Arial" w:hAnsi="Arial" w:cs="Arial"/>
          <w:sz w:val="24"/>
        </w:rPr>
      </w:pPr>
      <w:r>
        <w:rPr>
          <w:rFonts w:cs="Arial" w:ascii="Arial" w:hAnsi="Arial"/>
          <w:sz w:val="24"/>
        </w:rPr>
        <w:t xml:space="preserve">La mordedura de serpientes  se presenta en forma permanente, convirtiéndose en un caso frecuente. </w:t>
      </w:r>
    </w:p>
    <w:p>
      <w:pPr>
        <w:pStyle w:val="Normal"/>
        <w:jc w:val="both"/>
        <w:rPr>
          <w:rFonts w:ascii="Arial" w:hAnsi="Arial" w:cs="Arial"/>
          <w:sz w:val="24"/>
        </w:rPr>
      </w:pPr>
      <w:r>
        <w:rPr>
          <w:rFonts w:cs="Arial" w:ascii="Arial" w:hAnsi="Arial"/>
          <w:sz w:val="24"/>
        </w:rPr>
        <w:t>El proceso de descentralización municipal se encuentra en  avanzada  etapa y se espera lograr la certificación en el presente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muestra en el cuadro, las principales causas de enfermedades  se compone en primera instancia de las enfermedades periodentales, seguida de las EDA, la IRA y la hiperten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talidad en la  población infantil se concentran en la IRA y la E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uadros números 4 y 5 nos muestran las características de la situación de la salud en el municipio, tanto en términos de los riesgos como en términos del cuadro epidemiológico y  morbimort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5.3. CARACTERISTICAS DE LOS RIESGOS PARA LA SALUD DEL MUNICIPIO. </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2993"/>
        <w:gridCol w:w="2747"/>
        <w:gridCol w:w="3239"/>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OTENCIALE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SENTIDOS</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ERCIBIDO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lcantarillad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aso recurso humano en el sector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a nieva reforma del sector</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 xml:space="preserve">Desconocimiento de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técnicas de los programas de salud por parte del recurso humano del sector.</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usencia de un adecuado sistema de referencia de pacientes del área rural al área urbana</w:t>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os programas de salud públic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l sistema de acueduct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capacidad resolutiva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ta prevalencia de IRA y ED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encia de un sistema de recolección y disposición final de basura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dotación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decuados reportes estadísticos y desconocimiento de enfermedades de notificación obligatoria</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Mala dotación del centro de Salud</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Carencia de agua</w:t>
            </w:r>
          </w:p>
          <w:p>
            <w:pPr>
              <w:pStyle w:val="Normal"/>
              <w:jc w:val="both"/>
              <w:rPr>
                <w:rFonts w:ascii="Arial" w:hAnsi="Arial" w:cs="Arial"/>
              </w:rPr>
            </w:pPr>
            <w:r>
              <w:rPr>
                <w:rFonts w:cs="Arial" w:ascii="Arial" w:hAnsi="Arial"/>
              </w:rPr>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casa dotación del centro de salud, sobre todo para la resolución o estabilización de urgencias menor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médico en el área rural.</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n que los riesgos potenciales están dados por ausencia de infraestructura básica para los servicios públicos en acueducto, alcantarillado y aseo, además de la escasa dotación para la salud local. Igualmente sucede con los riesgos sentidos.</w:t>
      </w:r>
    </w:p>
    <w:p>
      <w:pPr>
        <w:pStyle w:val="Normal"/>
        <w:jc w:val="both"/>
        <w:rPr>
          <w:rFonts w:ascii="Arial" w:hAnsi="Arial" w:cs="Arial"/>
          <w:sz w:val="24"/>
        </w:rPr>
      </w:pPr>
      <w:r>
        <w:rPr>
          <w:rFonts w:cs="Arial" w:ascii="Arial" w:hAnsi="Arial"/>
          <w:sz w:val="24"/>
        </w:rPr>
      </w:r>
    </w:p>
    <w:p>
      <w:pPr>
        <w:pStyle w:val="Normal"/>
        <w:jc w:val="both"/>
        <w:rPr/>
      </w:pPr>
      <w:r>
        <w:rPr/>
        <w:t>3.5.4. Caracteristicas De La Morbimortalidad En El Municipio  De Villanueva.</w:t>
      </w:r>
    </w:p>
    <w:tbl>
      <w:tblPr>
        <w:tblW w:w="9284" w:type="dxa"/>
        <w:jc w:val="left"/>
        <w:tblInd w:w="-77" w:type="dxa"/>
        <w:tblLayout w:type="fixed"/>
        <w:tblCellMar>
          <w:top w:w="0" w:type="dxa"/>
          <w:left w:w="70" w:type="dxa"/>
          <w:bottom w:w="0" w:type="dxa"/>
          <w:right w:w="70" w:type="dxa"/>
        </w:tblCellMar>
      </w:tblPr>
      <w:tblGrid>
        <w:gridCol w:w="1913"/>
        <w:gridCol w:w="2126"/>
        <w:gridCol w:w="1985"/>
        <w:gridCol w:w="1559"/>
        <w:gridCol w:w="170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alidad Por Consul Ta  Exter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Hospi- Taliz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Urg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Consul Ta Odonto- Lóg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talida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fección respiratoria aguda</w:t>
            </w:r>
          </w:p>
          <w:p>
            <w:pPr>
              <w:pStyle w:val="Normal"/>
              <w:jc w:val="both"/>
              <w:rPr>
                <w:rFonts w:ascii="Arial" w:hAnsi="Arial" w:cs="Arial"/>
              </w:rPr>
            </w:pPr>
            <w:r>
              <w:rPr>
                <w:rFonts w:cs="Arial" w:ascii="Arial" w:hAnsi="Arial"/>
              </w:rPr>
              <w:t>-Hipertensión arterial</w:t>
            </w:r>
          </w:p>
          <w:p>
            <w:pPr>
              <w:pStyle w:val="Normal"/>
              <w:jc w:val="both"/>
              <w:rPr>
                <w:rFonts w:ascii="Arial" w:hAnsi="Arial" w:cs="Arial"/>
              </w:rPr>
            </w:pPr>
            <w:r>
              <w:rPr>
                <w:rFonts w:cs="Arial" w:ascii="Arial" w:hAnsi="Arial"/>
              </w:rPr>
              <w:t>-Infecciones dermatológicas</w:t>
            </w:r>
          </w:p>
          <w:p>
            <w:pPr>
              <w:pStyle w:val="Normal"/>
              <w:jc w:val="both"/>
              <w:rPr>
                <w:rFonts w:ascii="Arial" w:hAnsi="Arial" w:cs="Arial"/>
              </w:rPr>
            </w:pPr>
            <w:r>
              <w:rPr>
                <w:rFonts w:cs="Arial" w:ascii="Arial" w:hAnsi="Arial"/>
              </w:rPr>
              <w:t>-Control del embarazo</w:t>
            </w:r>
          </w:p>
          <w:p>
            <w:pPr>
              <w:pStyle w:val="Normal"/>
              <w:jc w:val="both"/>
              <w:rPr>
                <w:rFonts w:ascii="Arial" w:hAnsi="Arial" w:cs="Arial"/>
              </w:rPr>
            </w:pPr>
            <w:r>
              <w:rPr>
                <w:rFonts w:cs="Arial" w:ascii="Arial" w:hAnsi="Arial"/>
              </w:rPr>
              <w:t>-Desnutrición</w:t>
            </w:r>
          </w:p>
          <w:p>
            <w:pPr>
              <w:pStyle w:val="Normal"/>
              <w:jc w:val="both"/>
              <w:rPr>
                <w:rFonts w:ascii="Arial" w:hAnsi="Arial" w:cs="Arial"/>
              </w:rPr>
            </w:pPr>
            <w:r>
              <w:rPr>
                <w:rFonts w:cs="Arial" w:ascii="Arial" w:hAnsi="Arial"/>
              </w:rPr>
              <w:t>-Diabetes mellitus</w:t>
            </w:r>
          </w:p>
          <w:p>
            <w:pPr>
              <w:pStyle w:val="Normal"/>
              <w:jc w:val="both"/>
              <w:rPr>
                <w:rFonts w:ascii="Arial" w:hAnsi="Arial" w:cs="Arial"/>
              </w:rPr>
            </w:pPr>
            <w:r>
              <w:rPr>
                <w:rFonts w:cs="Arial" w:ascii="Arial" w:hAnsi="Arial"/>
              </w:rPr>
              <w:t>-Control del crecimiento y desarrollo</w:t>
            </w:r>
          </w:p>
          <w:p>
            <w:pPr>
              <w:pStyle w:val="Normal"/>
              <w:jc w:val="both"/>
              <w:rPr>
                <w:rFonts w:ascii="Arial" w:hAnsi="Arial" w:cs="Arial"/>
              </w:rPr>
            </w:pPr>
            <w:r>
              <w:rPr>
                <w:rFonts w:cs="Arial" w:ascii="Arial" w:hAnsi="Arial"/>
              </w:rPr>
              <w:t>-Asma e hiperreactividad de la vías aéreas</w:t>
            </w:r>
          </w:p>
          <w:p>
            <w:pPr>
              <w:pStyle w:val="Normal"/>
              <w:jc w:val="both"/>
              <w:rPr>
                <w:rFonts w:ascii="Arial" w:hAnsi="Arial" w:cs="Arial"/>
              </w:rPr>
            </w:pPr>
            <w:r>
              <w:rPr>
                <w:rFonts w:cs="Arial" w:ascii="Arial" w:hAnsi="Arial"/>
              </w:rPr>
              <w:t>-Infecciones urinarias</w:t>
            </w:r>
          </w:p>
          <w:p>
            <w:pPr>
              <w:pStyle w:val="Normal"/>
              <w:jc w:val="both"/>
              <w:rPr>
                <w:rFonts w:ascii="Arial" w:hAnsi="Arial" w:cs="Arial"/>
              </w:rPr>
            </w:pPr>
            <w:r>
              <w:rPr>
                <w:rFonts w:cs="Arial" w:ascii="Arial" w:hAnsi="Arial"/>
              </w:rPr>
              <w:t>-enfermedades sexualmente transmisibles</w:t>
            </w:r>
          </w:p>
          <w:p>
            <w:pPr>
              <w:pStyle w:val="Normal"/>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plicaciones cardiovasculares por crisis hipertensivas</w:t>
            </w:r>
          </w:p>
          <w:p>
            <w:pPr>
              <w:pStyle w:val="Normal"/>
              <w:jc w:val="both"/>
              <w:rPr>
                <w:rFonts w:ascii="Arial" w:hAnsi="Arial" w:cs="Arial"/>
              </w:rPr>
            </w:pPr>
            <w:r>
              <w:rPr>
                <w:rFonts w:cs="Arial" w:ascii="Arial" w:hAnsi="Arial"/>
              </w:rPr>
              <w:t>-Crisis de asma e hiperre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Neoplasias</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is hipertensivas</w:t>
            </w:r>
          </w:p>
          <w:p>
            <w:pPr>
              <w:pStyle w:val="Normal"/>
              <w:jc w:val="both"/>
              <w:rPr>
                <w:rFonts w:ascii="Arial" w:hAnsi="Arial" w:cs="Arial"/>
              </w:rPr>
            </w:pPr>
            <w:r>
              <w:rPr>
                <w:rFonts w:cs="Arial" w:ascii="Arial" w:hAnsi="Arial"/>
              </w:rPr>
              <w:t>-Crisis de asma e hiper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 (sangrado del primer trimestre)</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Infección urinaria</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ies dental</w:t>
            </w:r>
          </w:p>
          <w:p>
            <w:pPr>
              <w:pStyle w:val="Normal"/>
              <w:jc w:val="both"/>
              <w:rPr>
                <w:rFonts w:ascii="Arial" w:hAnsi="Arial" w:cs="Arial"/>
              </w:rPr>
            </w:pPr>
            <w:r>
              <w:rPr>
                <w:rFonts w:cs="Arial" w:ascii="Arial" w:hAnsi="Arial"/>
              </w:rPr>
              <w:t>-Placa bacteriana</w:t>
            </w:r>
          </w:p>
          <w:p>
            <w:pPr>
              <w:pStyle w:val="Normal"/>
              <w:jc w:val="both"/>
              <w:rPr>
                <w:rFonts w:ascii="Arial" w:hAnsi="Arial" w:cs="Arial"/>
              </w:rPr>
            </w:pPr>
            <w:r>
              <w:rPr>
                <w:rFonts w:cs="Arial" w:ascii="Arial" w:hAnsi="Arial"/>
              </w:rPr>
              <w:t>-Periodontosis</w:t>
            </w:r>
          </w:p>
          <w:p>
            <w:pPr>
              <w:pStyle w:val="Normal"/>
              <w:jc w:val="both"/>
              <w:rPr>
                <w:rFonts w:ascii="Arial" w:hAnsi="Arial" w:cs="Arial"/>
              </w:rPr>
            </w:pPr>
            <w:r>
              <w:rPr>
                <w:rFonts w:cs="Arial" w:ascii="Arial" w:hAnsi="Arial"/>
              </w:rPr>
              <w:t>-Cálculo dental</w:t>
            </w:r>
          </w:p>
          <w:p>
            <w:pPr>
              <w:pStyle w:val="Normal"/>
              <w:jc w:val="both"/>
              <w:rPr>
                <w:rFonts w:ascii="Arial" w:hAnsi="Arial" w:cs="Arial"/>
              </w:rPr>
            </w:pPr>
            <w:r>
              <w:rPr>
                <w:rFonts w:cs="Arial" w:ascii="Arial" w:hAnsi="Arial"/>
              </w:rPr>
              <w:t>-Absceso periapical</w:t>
            </w:r>
          </w:p>
          <w:p>
            <w:pPr>
              <w:pStyle w:val="Normal"/>
              <w:jc w:val="both"/>
              <w:rPr>
                <w:rFonts w:ascii="Arial" w:hAnsi="Arial" w:cs="Arial"/>
              </w:rPr>
            </w:pPr>
            <w:r>
              <w:rPr>
                <w:rFonts w:cs="Arial" w:ascii="Arial" w:hAnsi="Arial"/>
              </w:rPr>
              <w:t>-Absceso periodontal</w:t>
            </w:r>
          </w:p>
          <w:p>
            <w:pPr>
              <w:pStyle w:val="Normal"/>
              <w:jc w:val="both"/>
              <w:rPr>
                <w:rFonts w:ascii="Arial" w:hAnsi="Arial" w:cs="Arial"/>
              </w:rPr>
            </w:pPr>
            <w:r>
              <w:rPr>
                <w:rFonts w:cs="Arial" w:ascii="Arial" w:hAnsi="Arial"/>
              </w:rPr>
              <w:t>-Candidiasis oral</w:t>
            </w:r>
          </w:p>
          <w:p>
            <w:pPr>
              <w:pStyle w:val="Normal"/>
              <w:jc w:val="both"/>
              <w:rPr>
                <w:rFonts w:ascii="Arial" w:hAnsi="Arial" w:cs="Arial"/>
              </w:rPr>
            </w:pPr>
            <w:r>
              <w:rPr>
                <w:rFonts w:cs="Arial" w:ascii="Arial" w:hAnsi="Arial"/>
              </w:rPr>
              <w:t>-Leucoplasia</w:t>
            </w:r>
          </w:p>
          <w:p>
            <w:pPr>
              <w:pStyle w:val="Normal"/>
              <w:jc w:val="both"/>
              <w:rPr>
                <w:rFonts w:ascii="Arial" w:hAnsi="Arial" w:cs="Arial"/>
              </w:rPr>
            </w:pPr>
            <w:r>
              <w:rPr>
                <w:rFonts w:cs="Arial" w:ascii="Arial" w:hAnsi="Arial"/>
              </w:rPr>
              <w:t>-Manchas nicotínicas</w:t>
            </w:r>
          </w:p>
          <w:p>
            <w:pPr>
              <w:pStyle w:val="Normal"/>
              <w:jc w:val="both"/>
              <w:rPr>
                <w:rFonts w:ascii="Arial" w:hAnsi="Arial" w:cs="Arial"/>
              </w:rPr>
            </w:pPr>
            <w:r>
              <w:rPr>
                <w:rFonts w:cs="Arial" w:ascii="Arial" w:hAnsi="Arial"/>
              </w:rPr>
              <w:t>-Restos radiculares</w:t>
            </w:r>
          </w:p>
          <w:p>
            <w:pPr>
              <w:pStyle w:val="Normal"/>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uficiencia cardiaca congestiva</w:t>
            </w:r>
          </w:p>
          <w:p>
            <w:pPr>
              <w:pStyle w:val="Normal"/>
              <w:jc w:val="both"/>
              <w:rPr>
                <w:rFonts w:ascii="Arial" w:hAnsi="Arial" w:cs="Arial"/>
              </w:rPr>
            </w:pPr>
            <w:r>
              <w:rPr>
                <w:rFonts w:cs="Arial" w:ascii="Arial" w:hAnsi="Arial"/>
              </w:rPr>
              <w:t>-Accidente cerebrovascular isquémico</w:t>
            </w:r>
          </w:p>
          <w:p>
            <w:pPr>
              <w:pStyle w:val="Normal"/>
              <w:jc w:val="both"/>
              <w:rPr>
                <w:rFonts w:ascii="Arial" w:hAnsi="Arial" w:cs="Arial"/>
              </w:rPr>
            </w:pPr>
            <w:r>
              <w:rPr>
                <w:rFonts w:cs="Arial" w:ascii="Arial" w:hAnsi="Arial"/>
              </w:rPr>
              <w:t>-Accidente cerebrovascular hemorrágico</w:t>
            </w:r>
          </w:p>
          <w:p>
            <w:pPr>
              <w:pStyle w:val="Normal"/>
              <w:jc w:val="both"/>
              <w:rPr>
                <w:rFonts w:ascii="Arial" w:hAnsi="Arial" w:cs="Arial"/>
              </w:rPr>
            </w:pPr>
            <w:r>
              <w:rPr>
                <w:rFonts w:cs="Arial" w:ascii="Arial" w:hAnsi="Arial"/>
              </w:rPr>
              <w:t>-Apendicitis aguda</w:t>
            </w:r>
          </w:p>
          <w:p>
            <w:pPr>
              <w:pStyle w:val="Normal"/>
              <w:jc w:val="both"/>
              <w:rPr>
                <w:rFonts w:ascii="Arial" w:hAnsi="Arial" w:cs="Arial"/>
              </w:rPr>
            </w:pPr>
            <w:r>
              <w:rPr>
                <w:rFonts w:cs="Arial" w:ascii="Arial" w:hAnsi="Arial"/>
              </w:rPr>
              <w:t>-Ca de cérvix</w:t>
            </w:r>
          </w:p>
          <w:p>
            <w:pPr>
              <w:pStyle w:val="Normal"/>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 xml:space="preserve">Fuente : Plan de Desarrollo  Municipal.1998-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el siguiente cuadro sobre censo de animales se realizo con el fin de detectar problemas de saneamiento ambiental.</w:t>
      </w:r>
    </w:p>
    <w:p>
      <w:pPr>
        <w:pStyle w:val="Normal"/>
        <w:jc w:val="both"/>
        <w:rPr>
          <w:rFonts w:ascii="Arial" w:hAnsi="Arial" w:cs="Arial"/>
          <w:sz w:val="24"/>
        </w:rPr>
      </w:pPr>
      <w:r>
        <w:rPr>
          <w:rFonts w:cs="Arial" w:ascii="Arial" w:hAnsi="Arial"/>
          <w:sz w:val="24"/>
        </w:rPr>
      </w:r>
    </w:p>
    <w:p>
      <w:pPr>
        <w:pStyle w:val="Normal"/>
        <w:jc w:val="both"/>
        <w:rPr/>
      </w:pPr>
      <w:r>
        <w:rPr/>
        <w:t>3.5.5. Censo De Animales, Realizado Por Técnicos De Saneamiento Ambiental.</w:t>
      </w:r>
    </w:p>
    <w:tbl>
      <w:tblPr>
        <w:tblW w:w="5032" w:type="dxa"/>
        <w:jc w:val="left"/>
        <w:tblInd w:w="-77" w:type="dxa"/>
        <w:tblLayout w:type="fixed"/>
        <w:tblCellMar>
          <w:top w:w="0" w:type="dxa"/>
          <w:left w:w="70" w:type="dxa"/>
          <w:bottom w:w="0" w:type="dxa"/>
          <w:right w:w="70" w:type="dxa"/>
        </w:tblCellMar>
      </w:tblPr>
      <w:tblGrid>
        <w:gridCol w:w="2197"/>
        <w:gridCol w:w="283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IMAL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ERO APROXIMAD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V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QU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R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V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ROEDORES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ECT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bunda en el área rura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C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w:t>
            </w:r>
          </w:p>
        </w:tc>
      </w:tr>
    </w:tbl>
    <w:p>
      <w:pPr>
        <w:pStyle w:val="Normal"/>
        <w:jc w:val="both"/>
        <w:rPr>
          <w:rFonts w:ascii="Arial" w:hAnsi="Arial" w:cs="Arial"/>
          <w:sz w:val="24"/>
        </w:rPr>
      </w:pPr>
      <w:r>
        <w:rPr>
          <w:rFonts w:cs="Arial" w:ascii="Arial" w:hAnsi="Arial"/>
          <w:sz w:val="24"/>
        </w:rPr>
        <w:t>* No se observan roedores en cantidades alarmantes en las viviendas excepto en sitios de disposición final de bas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gún la afiliación a Seguridad social en Salud, la población se distribuye de la siguiente manera:</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1496"/>
        <w:gridCol w:w="1497"/>
        <w:gridCol w:w="1496"/>
        <w:gridCol w:w="1497"/>
        <w:gridCol w:w="1496"/>
        <w:gridCol w:w="1497"/>
      </w:tblGrid>
      <w:tr>
        <w:trPr/>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ISTRIBUCIÓN DE LA POBLACIÓN SEGÚN SU AFILIACIÓN AL SGSSS   REGIMEN CONTRIBUTIV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EGIMEN SUBSIDIAD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O VINCULADOS AL SISTEMA</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5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19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12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20</w:t>
            </w:r>
          </w:p>
        </w:tc>
      </w:tr>
    </w:tbl>
    <w:p>
      <w:pPr>
        <w:pStyle w:val="Normal"/>
        <w:jc w:val="both"/>
        <w:rPr>
          <w:rFonts w:ascii="Arial" w:hAnsi="Arial" w:cs="Arial"/>
          <w:sz w:val="24"/>
        </w:rPr>
      </w:pPr>
      <w:r>
        <w:rPr>
          <w:rFonts w:cs="Arial" w:ascii="Arial" w:hAnsi="Arial"/>
          <w:sz w:val="24"/>
        </w:rPr>
        <w:t>Fuente: Secretaria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3.5.6.  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  SALUD</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0.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9.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0.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0.2</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4</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r>
    </w:tbl>
    <w:p>
      <w:pPr>
        <w:pStyle w:val="Normal"/>
        <w:jc w:val="both"/>
        <w:rPr>
          <w:rFonts w:ascii="Arial" w:hAnsi="Arial" w:cs="Arial"/>
          <w:sz w:val="24"/>
        </w:rPr>
      </w:pPr>
      <w:r>
        <w:rPr>
          <w:rFonts w:cs="Arial" w:ascii="Arial" w:hAnsi="Arial"/>
          <w:sz w:val="24"/>
        </w:rPr>
        <w:t xml:space="preserve">Fuente : Plan de Desarrollo  Municipal.  Presupuesto Mp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de pobreza de la población Villanuevera, amerita especial atención a la problemática de la salud.  El incremento de la cobertura de los diferentes regímenes, especialmente el subsidiado se presenta como el mayor reto   para las administraciones, garantizando de esta forma el acceso a los servicios de salud a  gran porcentaje de la pobl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todo caso del tema de la salud por sus características se  maneja en forma sistémica,  siendo elementos claves en este sentido,  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6.  CULTURA  RECREACION Y DEPOR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elemento cultural en el municipio, representa uno de los más importantes legados con que cuenta  Villanueva,  la periódica realización de festivales, de todo tipo, fiestas de toros,  se encuentran afianzados en la cultu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manera complementaria,  las principales actividades deportivas  desarrolladas se concentran en la practica de los siguientes deportes:</w:t>
      </w:r>
    </w:p>
    <w:p>
      <w:pPr>
        <w:pStyle w:val="Normal"/>
        <w:jc w:val="both"/>
        <w:rPr>
          <w:rFonts w:ascii="Arial" w:hAnsi="Arial" w:cs="Arial"/>
          <w:sz w:val="24"/>
        </w:rPr>
      </w:pPr>
      <w:r>
        <w:rPr>
          <w:rFonts w:cs="Arial" w:ascii="Arial" w:hAnsi="Arial"/>
          <w:sz w:val="24"/>
        </w:rPr>
      </w:r>
    </w:p>
    <w:p>
      <w:pPr>
        <w:pStyle w:val="Normal"/>
        <w:jc w:val="both"/>
        <w:rPr/>
      </w:pPr>
      <w:r>
        <w:rPr/>
        <w:t>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11"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LTURA  RECREACION Y  DEPORTE</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9.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6</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2.9</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w:t>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1. BEIS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efectúan campeonatos internos y se participa a nivel departamental. Se realizan campeonatos en todas las categorías; el Softbol se presenta como complementario, practicado especialmente por  personas mayores, de manera recreativa en gran may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principal escenario con que se cuenta es el Estadio 24 de Junio, el cual no presenta cerrami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2. 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gualmente es un deporte con muchos seguidores, realizándose torneos en varias categorías,  presentándose  como principal urgencia la atención a la dotación de implemento  para su práctica. Se presentan los siguientes niveles o catego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tegoría Menores, la cual cuenta con 6 equipos de 20 jugadores cada uno, para un total de 120 jug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3. VOLEI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actualidad se cuenta con un número de cuarenta (40) practicantes aproximadamente, distribuidos en 5 equipos. No se cuenta con una cancha destinada en forma especifica para la practica depor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4.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orte con un gran numero de seguidores en el Municipio,  aun cuando no se cuenta con un importante numero de escenarios para su practica efectiva. Se desarrollan en promedio tres campeonatos al año, utilizando la cancha central Juan Bautista, beneficiándose cerca de 200 personas  entre los 7 y los 3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 TAEKO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as más nuevas disciplinas deportivas en el municipio,  cuenta con instructores de la Liga Departamental de Bolívar, actualmente se encuentran vinculados cerca de 50 jóvenes  entre los 6 y los 2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se cuenta con escenario adecuado, tampoco con implemento, no siendo esto obstáculo para la participación  en torneos regionales y nacionales, con importantes resul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presupuesto del Plan de Inversiones del  Plan de Desarrollo Deportivo,  se asignaron  $ 126.655.231,  de diferentes fuentes de financiamiento, tales como la Ley 60 de 1993 ( $ 49.003.040 ), Ley 191 de 1995 ($ 27.678.028) y recursos de cofinanciación  ( 49.974.165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 OFERTA DE ESCENARIOS DEPOR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con una serie de escenarios para la practica del deporte, presentando como característica  la urgencia de atención especial para adecuarlos para la normal practica deportiva; entre los principales escenarios deportivos se cuentan por su importancia las siguie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NCHA CENTRAL “SAN JUAN BAUTI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estado actual no es el más optimo necesita acondicionarse en forma integral lo que hace referencia a El acabado del césped. Lo mismo que la instalación eléctrica, la colocación total de ella para que se pueda permitir la práctica del voleibol y basquetbol además del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CHA DEL C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ograr un estado aceptable para la practica del deporte se requiere la construcción del piso de la cancha en concreto, y la dotación de aros, marcos y demás   para la práctica del Voleibol y  microfú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IO DE BEISBOL 24 DE JUN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quiere mantenimiento del terreno de juego para lograr la nivelación de este. Requiere además la ampliación y mantenimiento de la malla, tanto en la altura del back stop  como en parte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mpos de las poblaciones de Algarrobo, Cipacoa, requieren inversiones  módicas para la adecuación y puesta a tono con las condiciones mínimas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ORGANIZACIÓN COMUNITARI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a comunidad en el municipio esta organizada de la siguiente manera: Juntas de Acción Comunal, Asociación de Usuarios campesinos, Cooperativas,  Asociaciones de Padres de Familia, Comités de Deportes,  Comités Cívicos, Club de Leones,  Comité de Mujeres,  Asociación de Profesores.  Cabe anotar que la credibilidad en el gobierno a propiciado en la comunidad un despertar en la participación comunitaria del municipio, promoviéndose la organización de las J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8. CEMENTERI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 respecto, no existe ningún estudio que revele el actual estado de este importante equipamiento municipal. Actualmente el Cementerio es administrado por la Alcaldía, con el agravante que en la actualidad se encuentra totalmente copado por lo cual ha sido necesario cerrarlo. Como agravante se presenta el hecho, de no existir planos de repartición de terrenos. En busca de solucionar esta problemática,  se han presentado las siguientes soluciones  </w:t>
      </w:r>
    </w:p>
    <w:p>
      <w:pPr>
        <w:pStyle w:val="Normal"/>
        <w:jc w:val="both"/>
        <w:rPr>
          <w:rFonts w:ascii="Arial" w:hAnsi="Arial" w:cs="Arial"/>
          <w:sz w:val="24"/>
        </w:rPr>
      </w:pPr>
      <w:r>
        <w:rPr>
          <w:rFonts w:cs="Arial" w:ascii="Arial" w:hAnsi="Arial"/>
          <w:sz w:val="24"/>
        </w:rPr>
        <w:t>Ampliarlo,  diligenciando para ello, la compra del terreno que se encuentra en la parte de atrás  del actual cementerio.</w:t>
      </w:r>
    </w:p>
    <w:p>
      <w:pPr>
        <w:pStyle w:val="Normal"/>
        <w:jc w:val="both"/>
        <w:rPr>
          <w:rFonts w:ascii="Arial" w:hAnsi="Arial" w:cs="Arial"/>
          <w:sz w:val="24"/>
        </w:rPr>
      </w:pPr>
      <w:r>
        <w:rPr>
          <w:rFonts w:cs="Arial" w:ascii="Arial" w:hAnsi="Arial"/>
          <w:sz w:val="24"/>
        </w:rPr>
        <w:t>Reubicar o poner al servicio otro cementerio en otro terreno por definir,  considerando  las propiedades del municipio.</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t xml:space="preserve">CAPITULO IV </w:t>
      </w:r>
    </w:p>
    <w:p>
      <w:pPr>
        <w:pStyle w:val="Normal"/>
        <w:jc w:val="center"/>
        <w:rPr>
          <w:rFonts w:ascii="Arial" w:hAnsi="Arial" w:cs="Arial"/>
          <w:b/>
          <w:b/>
          <w:sz w:val="56"/>
        </w:rPr>
      </w:pPr>
      <w:r>
        <w:rPr>
          <w:rFonts w:cs="Arial" w:ascii="Arial" w:hAnsi="Arial"/>
          <w:b/>
          <w:sz w:val="56"/>
        </w:rPr>
        <w:t>DIAGNOSTICO ECONOMICO</w:t>
      </w:r>
      <w:r>
        <w:br w:type="page"/>
      </w:r>
    </w:p>
    <w:p>
      <w:pPr>
        <w:pStyle w:val="Normal"/>
        <w:jc w:val="center"/>
        <w:rPr/>
      </w:pPr>
      <w:r>
        <w:rPr>
          <w:rFonts w:cs="Arial" w:ascii="Arial" w:hAnsi="Arial"/>
          <w:sz w:val="24"/>
        </w:rPr>
        <w:t>4</w:t>
      </w:r>
      <w:r>
        <w:rPr>
          <w:rFonts w:cs="Arial" w:ascii="Arial" w:hAnsi="Arial"/>
          <w:b/>
          <w:sz w:val="24"/>
        </w:rPr>
        <w:t>.</w:t>
        <w:tab/>
        <w:t>SUBSISTEMA  ECONOM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 acuerdo con el censo de 1993 tenemos que la PEA del Municipio de Villanueva, distribuida por sexo es como se apreci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6237" w:type="dxa"/>
        <w:jc w:val="left"/>
        <w:tblInd w:w="135" w:type="dxa"/>
        <w:tblLayout w:type="fixed"/>
        <w:tblCellMar>
          <w:top w:w="0" w:type="dxa"/>
          <w:left w:w="30" w:type="dxa"/>
          <w:bottom w:w="0" w:type="dxa"/>
          <w:right w:w="30" w:type="dxa"/>
        </w:tblCellMar>
      </w:tblPr>
      <w:tblGrid>
        <w:gridCol w:w="1559"/>
        <w:gridCol w:w="1276"/>
        <w:gridCol w:w="1134"/>
        <w:gridCol w:w="992"/>
        <w:gridCol w:w="1276"/>
      </w:tblGrid>
      <w:tr>
        <w:trPr>
          <w:trHeight w:val="250" w:hRule="atLeast"/>
        </w:trPr>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Activa</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1</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tbl>
      <w:tblPr>
        <w:tblW w:w="4961" w:type="dxa"/>
        <w:jc w:val="left"/>
        <w:tblInd w:w="135" w:type="dxa"/>
        <w:tblLayout w:type="fixed"/>
        <w:tblCellMar>
          <w:top w:w="0" w:type="dxa"/>
          <w:left w:w="30" w:type="dxa"/>
          <w:bottom w:w="0" w:type="dxa"/>
          <w:right w:w="30" w:type="dxa"/>
        </w:tblCellMar>
      </w:tblPr>
      <w:tblGrid>
        <w:gridCol w:w="1136"/>
        <w:gridCol w:w="990"/>
        <w:gridCol w:w="993"/>
        <w:gridCol w:w="850"/>
        <w:gridCol w:w="992"/>
      </w:tblGrid>
      <w:tr>
        <w:trPr>
          <w:trHeight w:val="250" w:hRule="atLeast"/>
        </w:trPr>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Inactiva</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udiant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2</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ficios hog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tr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3</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w:t>
        <w:tab/>
        <w:t xml:space="preserve">EQUIPAMIENTO  DE APOYO AL DESARROLLO DE LAS ACTIVIDADES </w:t>
      </w:r>
    </w:p>
    <w:p>
      <w:pPr>
        <w:pStyle w:val="Normal"/>
        <w:jc w:val="both"/>
        <w:rPr>
          <w:rFonts w:ascii="Arial" w:hAnsi="Arial" w:cs="Arial"/>
          <w:b/>
          <w:b/>
          <w:sz w:val="24"/>
        </w:rPr>
      </w:pPr>
      <w:r>
        <w:rPr>
          <w:rFonts w:cs="Arial" w:ascii="Arial" w:hAnsi="Arial"/>
          <w:b/>
          <w:sz w:val="24"/>
        </w:rPr>
        <w:t>ECONOM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1. </w:t>
        <w:tab/>
        <w:t xml:space="preserve">Plaza de Merc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con una plaza de mercado propiamente dicha, esta deficiencia se suple con pequeños mercados sectoriales y tiendas de barrios que dotan a la comunidad de los bienes y servicios que se requier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2.</w:t>
        <w:tab/>
        <w:t>MATADERO  PU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 cuenta con un matadero publico municipal, el sacrificio se realiza  en  las fincas y  lugares particulares adecuados como tal, con el riesgo, que esto puede significar  para la salu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3.</w:t>
        <w:tab/>
        <w:t xml:space="preserve">TERMINAL DE TRANSPORT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en el municipio con  este  tipo de servicio,  los buses  intermunicipales  que comunican a Cartagena con el resto de los municipios vecinos, parquean en las calles, sin  consideración del concepto de espacios públicos  comunitarios.</w:t>
      </w:r>
    </w:p>
    <w:p>
      <w:pPr>
        <w:pStyle w:val="Normal"/>
        <w:jc w:val="both"/>
        <w:rPr>
          <w:rFonts w:ascii="Arial" w:hAnsi="Arial" w:cs="Arial"/>
          <w:sz w:val="24"/>
        </w:rPr>
      </w:pPr>
      <w:r>
        <w:rPr>
          <w:rFonts w:cs="Arial" w:ascii="Arial" w:hAnsi="Arial"/>
          <w:sz w:val="24"/>
        </w:rPr>
        <w:t>Se hace necesario que para pensar el municipio veamos las posibilidades en que este se encuentra territorial y poblacionalmente, con una característica particular y es que el perfil de este municipio a pesar de la influencia de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w:t>
        <w:tab/>
        <w:t>ECONOMIA MUNICIPAL Y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actividades agropecuarias son la base productiva y principal fuente de ingresos  de la población, LA actividad pecuaria absorbe cerca del 20% de la mano de obra disponible en el municipio  y no ha logrado niveles importantes de tecnificación  en el proceso de cría de ganado vacuno y producción de leche. La actividad agrícola  presenta algún grado de atraso  en la explotación de los cultivos  tradicionales de la zona como la yuca, el ñame, el plátano, caña,  etc. la comercialización de los productos se realiza de manera individual en los más importantes centros de comercialización como Cartagena. Esta  comercialización presenta  grandes deficiencias  que pueden superarse fácilmente con la participación conjunta de los diferentes niveles de gobierno en nuestro país y la participación del sector privado, buscando en esta forma fortalecer  los ingresos del municipio y de las familias villanueve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ducción del plátano fue prolifera hasta mitad de la década de los 80 momentos en que estos cultivos fueron afectados y destruidos por la enfermedad Sigatoka Neg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muchas tierra que había estado cultivadas de caña fueron adquiridas por campesinos ricos que las convirtieron en potrer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la desaparición de las plataneras aumentaron los potreros y la ganadería se convierte entonces en la principal fuente de la ocupación de la tierra, copando aproximadamente el 70% del área total municipal desplazando la actividad agrícola  hacia las zonas de colina quedando en la actualidad pequeñas parcelas dedicadas a la producción de yuca, ñame, maíz, frutales, plátano, caña y hort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actica agrícola es rudimentaria con técnicas tradicionales que determinan bajos rendimientos en la producción.  Esta actividad presenta dificultades ya que los productores no cuentan con elementos necesarios ni recursos económicos para su fomento, como tampoco apoyo por parte del estado.  La producción la destinan una parte para el consumo familiar y el resto para la venta.  El principal mercado de estos productos esta en las ciudades de Cartagena y Barranquilla, en la siembra generalmente se dan las siguientes asociaciones entre los cultivos de  maíz, yuca,  ñame, frij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w:t>
        <w:tab/>
        <w:t>SISTEMAS DE PRODUC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Villanueva la utilización de la tierra se ha realizado con base en los siguientes sistemas de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 SISTEMA DE PRODUCCIÓN AGR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de producción agrario esta representado por distintas parcelas de economía campesinas con tecnologías tradicionales dedicadas a la producción de yuca, maíz, ñame, frutales como mango guayaba, aguacates, cítricos; caña, plátano, legumbres y otros en menor cantidad como hortalizas, millo, ahuyama, batata, y algunos frutales como mamón, tamarindo, guama, cocoteros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cultivos se dan en todos los paisajes del municipio con mayor grado de concentración el paisaje de colina y pie de monte.  Los podemos encontrar 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Algarrobo y sus veredas caseríos y/o parajes, Arroyo Vueltas, Pescadero, Tabacal y Agua v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rededores de la cabecera municipal, Cienaguita, Cascajal, Banco y el Pelig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Cipacoa sobre las colinas en los sectores del Tigrillo, la Tigra, Colorado, El carito y Sab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aisajes de planicies aluviales se concentran hacia los asentamiento de Ariguaya y Sabana pertenecientes a la cabecera municipal y Agua dulce, El bajo de la Flojera, y el Bajo grande pertenecientes a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1 SISTEMAS DE PRODUCCION AGROPECUA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sistema de producción agro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ó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sistema de producción esta presente en todos los paisajes en fincas grandes y medianas, con buen manejo sanitario y mejoramiento de razas entre los grandes product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2.</w:t>
        <w:tab/>
        <w:t>ACTIVIDADES EXTRACTIV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a actividad se reduce a la explotación de los recursos maderables que aún queda en el territorio municipal.  No existen zonas especificas de explotación, se limita al aserramiento de arboles diseminados que son vendidos por los poseedores a aserradores sin ningún permiso o licencia de explotación.  Las especies más taladas son:  Roble, Cedro, Caracolí, Camajon, Ceiba blanca y roja, Carreto, Cocuelo y Camp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zonas más afectadas esta sobre el paisaje de colinas en los alrededores de Algarrobo, Agua viva, Arroyo Vueltas, Tabacal, El peligro y alrededores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3.  ACTIVIDADES URBAN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principales actividades urbanas que se dan el municipi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artesanal:  A este nivel se elaboran productos para la alimentación en las que se destacan pequeñas panadería, queseras, dulcerías, elaboración de bollos; además se encuentran carpinterías, modisterías y alfare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Comercial:  Gran numero de familias se dedican a la actividad comercial unas a través de tiendas, graneros, cantinas y otro porcentaje representativo son intermediarios que llevan y traen productos agrícolas al mercado de Cartagena y el mercado local.  La mayoría de estos negocios están localizados al rededor de la plaza principal y a lo largo de la vía que conducen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mercio del municipio de Villanueva, se encuentra en plena etapa de consolidación, por lo cual  en los actuales momentos se deben tomar las medidas del caso para evitar los grandes conflictos que se generan con el crecimiento de las ciudades, espacialmente en forma no planificada, en las cuales se generan  zonas comerciales sin reglamentación alg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incipiente comercio de Villanueva, al igual que las otras ciudades del país,  se esta desarrollando de manera efectiva sobre las principales vías, </w:t>
      </w:r>
    </w:p>
    <w:p>
      <w:pPr>
        <w:pStyle w:val="Normal"/>
        <w:jc w:val="both"/>
        <w:rPr>
          <w:rFonts w:ascii="Arial" w:hAnsi="Arial" w:cs="Arial"/>
          <w:sz w:val="24"/>
        </w:rPr>
      </w:pPr>
      <w:r>
        <w:rPr>
          <w:rFonts w:cs="Arial" w:ascii="Arial" w:hAnsi="Arial"/>
          <w:sz w:val="24"/>
        </w:rPr>
      </w:r>
    </w:p>
    <w:tbl>
      <w:tblPr>
        <w:tblW w:w="4630" w:type="dxa"/>
        <w:jc w:val="left"/>
        <w:tblInd w:w="-37" w:type="dxa"/>
        <w:tblLayout w:type="fixed"/>
        <w:tblCellMar>
          <w:top w:w="0" w:type="dxa"/>
          <w:left w:w="30" w:type="dxa"/>
          <w:bottom w:w="0" w:type="dxa"/>
          <w:right w:w="30" w:type="dxa"/>
        </w:tblCellMar>
      </w:tblPr>
      <w:tblGrid>
        <w:gridCol w:w="2157"/>
        <w:gridCol w:w="1701"/>
        <w:gridCol w:w="772"/>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PO DE NEGOC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ILLA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NIC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ME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ROGU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AN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RRE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ERA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LLE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ANE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AD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OS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LAN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T. CON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AUR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A BELL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SA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E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EDA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TA CERV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gener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w:t>
            </w:r>
          </w:p>
        </w:tc>
      </w:tr>
    </w:tbl>
    <w:p>
      <w:pPr>
        <w:pStyle w:val="Normal"/>
        <w:jc w:val="both"/>
        <w:rPr>
          <w:rFonts w:ascii="Arial" w:hAnsi="Arial" w:cs="Arial"/>
          <w:sz w:val="24"/>
        </w:rPr>
      </w:pPr>
      <w:r>
        <w:rPr>
          <w:rFonts w:cs="Arial" w:ascii="Arial" w:hAnsi="Arial"/>
          <w:sz w:val="24"/>
        </w:rPr>
        <w:t>Fuente: Trabajo de Campo</w:t>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w:t>
        <w:tab/>
        <w:t>PROBLEMAS Y LIMITANTES DEL USO DEL SUE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principales problemas y limitantes en el uso del suelo so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La utilización  de tecnologías inapropiadas por parte de los productores agrícolas y ganaderos.</w:t>
      </w:r>
    </w:p>
    <w:p>
      <w:pPr>
        <w:pStyle w:val="Normal"/>
        <w:jc w:val="both"/>
        <w:rPr>
          <w:rFonts w:ascii="Arial" w:hAnsi="Arial" w:cs="Arial"/>
          <w:sz w:val="24"/>
        </w:rPr>
      </w:pPr>
      <w:r>
        <w:rPr>
          <w:rFonts w:cs="Arial" w:ascii="Arial" w:hAnsi="Arial"/>
          <w:sz w:val="24"/>
        </w:rPr>
      </w:r>
    </w:p>
    <w:p>
      <w:pPr>
        <w:pStyle w:val="Textoindependiente2"/>
        <w:numPr>
          <w:ilvl w:val="0"/>
          <w:numId w:val="4"/>
        </w:numPr>
        <w:rPr>
          <w:lang w:val="es-ES"/>
        </w:rPr>
      </w:pPr>
      <w:r>
        <w:rPr>
          <w:lang w:val="es-ES"/>
        </w:rPr>
        <w:t>Poca disponibilidad de agua, pues no existen mecanismos de captación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lang w:val="es-ES"/>
        </w:rPr>
      </w:pPr>
      <w:r>
        <w:rPr>
          <w:rFonts w:cs="Arial" w:ascii="Arial" w:hAnsi="Arial"/>
          <w:sz w:val="24"/>
          <w:lang w:val="es-ES"/>
        </w:rPr>
      </w:r>
    </w:p>
    <w:p>
      <w:pPr>
        <w:pStyle w:val="Normal"/>
        <w:numPr>
          <w:ilvl w:val="0"/>
          <w:numId w:val="4"/>
        </w:numPr>
        <w:jc w:val="both"/>
        <w:rPr>
          <w:rFonts w:ascii="Arial" w:hAnsi="Arial" w:cs="Arial"/>
          <w:sz w:val="24"/>
        </w:rPr>
      </w:pPr>
      <w:r>
        <w:rPr>
          <w:rFonts w:cs="Arial" w:ascii="Arial" w:hAnsi="Arial"/>
          <w:sz w:val="24"/>
        </w:rPr>
        <w:t>El proceso especulativo de la tierra, ya que la cercanía a la ciudad de Cartagena a permitido el establecimiento de fincas de recreos y ganaderías con excelente infraestructura, creando un desequilibrio entre la oferta y la demanda del suelo, dificultando la implantación del proceso de reforma agrari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Difícil acceso a créditos, por la alta tramitologia y condicionamien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Vías en mal estado hacia zonas productoras donde existen predios adquiridos y ofertados tales como: zona tabacal, zona sitio nuevo, santana los cocos, entre otras. Lo que impide el normal desplazamiento y acarreo de los productos campesinos al merca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4.</w:t>
        <w:tab/>
        <w:t>FLUJOS DE INTERCAMB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s relaciones dentro del municipio se presentan  de la siguiente man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zona rural:  La zona rural aporta productos del campo:  yuca, ñame, maíz, plátano, frutales y hortalizas.  La cabecera les aporta :  carne, aceite, granos, procesados, ropa, calzado, licores, medicament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capital del Departamento:  se da para el intercambio de productos alimenticios y demás bienes que necesita la población.  Cartagena es el principal mercado de los productores de la zona, pero también el primer abastecedor del municipio.  Por otra parte gran cantidad de personas de Villanueva diariamente viajan a la capital del departamento con fines de trabajo y lo contrario, muchos residentes de Cartagena tienen su sitio de trabajo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flujos de intercambio se present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egimiento de Cipacoa- Cartagena, la relación con los habitantes del corregimiento de Cipacoa, es más significativo con la capital del departamento, que con la cabecera municipal.  Estos mantienen relación comercial y de abastecimiento, directamente con la ciudad de Cartagena.</w:t>
      </w:r>
    </w:p>
    <w:p>
      <w:pPr>
        <w:pStyle w:val="Normal"/>
        <w:jc w:val="both"/>
        <w:rPr>
          <w:rFonts w:ascii="Arial" w:hAnsi="Arial" w:cs="Arial"/>
          <w:sz w:val="24"/>
        </w:rPr>
      </w:pPr>
      <w:r>
        <w:rPr>
          <w:rFonts w:cs="Arial" w:ascii="Arial" w:hAnsi="Arial"/>
          <w:sz w:val="24"/>
        </w:rPr>
        <w:t>Corregimiento de Algarrobo. Ciudad de Barranquilla y otros municipios del departamento del Atlántico ocurre algo similar a lo de Cipacoa, pero hacia las zonas enunciadas, ya que son mejores las comunicaciones y las distancias más cortas, además de que la cabecera municipal, no satisface todas las necesidades de consu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Otros municipios :  Existe un importante flujo de intercambio con los municipios de Arenal y Soplaviento, con los cuales se comercializan alim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4.5</w:t>
        <w:tab/>
        <w:t>SITUACION PREDIAL Y FISC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Al igual que la mayor parte de los municipios del Departamento de Bolívar, por no referirnos al ámbito nacional,  Villanueva cuentan con un  débil sistema de gestión financiera,  con ausencias importantes como el sistema de información financiera para la planificación y la toma de decisiones en este  importante área de la administración municipal, soporte básico para el logro de los objetivos planteados en el corto, mediano y largo pl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de Villanueva  presenta un importante grado de dependencia frente a los recursos de transferencia, especialmente a la Participación Municipal en los Ingresos Corrientes de la Nación  I.C.N. ( Ley 60 de 1993,  Transferencia de Recursos y Competencias de la Nación a los Entes Territoriales ). En 1995 del total de ingresos municipales  realmente recaudados ($  781.897.751), el 64% ($ 498.655.124)   se recibió por concepto de ICN y el 16% ($128.221.760 ) fueron recursos del crédito. Los ingresos tributarios recaudados ascendieron a  25.229.708, lo que representa  solo el 3% del recaudo total de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dependencia de recursos  de transferencia y crédito es en este año es del  80%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1996 la situación se presento de la siguiente manera; del total de ingresos municipales  recaudados efectivamente ($  1.326.150.326), el 78.24% ($ 1.037.694.952)   se recibió por concepto de ICN y las reservas del año 1995   y solo 15.697.958 fueron recursos del crédito. Los ingresos tributarios recaudados ascendieron a  $ 26.305.724, ( 2.5% del total de ingresos) lo que representa  una disminución real frente al año anterior,  si consideramos el índice de inflación a que fueron sometidos los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n 1997,  la situación no varío mucho presentándose el panorama de la siguiente forma:   el total de ingresos municipales  recaudados efectivamente  ascendió a    $ 2.196.784.474,  de los cuales, ($1.084.517.600) fueron por  ICN y las  transferencias de Cofinanciación  fueron  $ 345.035.156, por lo que estas dos partidas representan  $ 1.440.656.606 ( 66% )  y tan solo $  39.168.402 (1.8%)   fueron los ingresos tributarios recaudados lo que representa  una disminución porcentual impor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 anterior se presenta mas dramático aun si consideramos que solo los costos de personal  para 1998  se proyectan  cercanos a los  $ 460.000.000, sin considerar los gastos generales  ni las transferencias de ley relacionados en el presupuesto como recursos parafiscales , que en 1995 fueron  $ 17.946.658 y  para 1997 ascendieron a 20.028.26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importante fuente de financiamiento municipal lo conforman las partidas parlamentarias  incluidas en el Presupuesto General de la Nación, las que se tramitan a través de proyectos a cofinanciar   entre el nivel central y los municipios colombianos; en este sentido la gestión de la administración municipal de Villanueva,   en los años recientes gestionó proyectos y recursos por  montos de   : $ 93.804.096 en 1995;   $ 208.930.301 en 1996 y   $ 345.065.158; para el año 1998 se incluyeron en el presupuesto general de la nación dos proyectos para ser cofinanciados así: Construcción de obras de infraestructura urbana por un monto de $ 100.000.000; por otro lado  el proyecto mejoramiento y rehabilitación  de vías rurales por un monto de $ 300.000.000. En este sentido, la gestión parlamentaria se convierte en un definitivo aliado del desarroll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todas maneras se requiere realizar la revisión de la estructura financiera municipal, para fortalecerla, especialmente en lo atinente a planificación y gestión financiera con todos sus  componentes accesorios, tales como Plan Operativo Anual de Inversiones,  Plan Anual Mensualizado de Caja, Plan Financiero; con estas y otras herramientas de gestión financiera, se tendrán mejores elementos de juicio para la toma de decisiones  con menos grado de incertidumbre en Villanue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principal ingreso propio del municipio lo recibe por concepto de impuesto predial en este aspecto el consejo municipal mediante acuerdo 025 de octubre de 1995, modificado por el acuerdo 019 de 1997, estableció los arbitrios rentisticos a liquidar y cobrar a personas naturales, jurídicas o de sociedad de hecho a predios rural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DE USO</w:t>
        <w:tab/>
        <w:tab/>
        <w:t>RANGOS DE AVALUO</w:t>
        <w:tab/>
        <w:tab/>
        <w:tab/>
        <w:t>TARIFAS</w:t>
      </w:r>
    </w:p>
    <w:p>
      <w:pPr>
        <w:pStyle w:val="Normal"/>
        <w:jc w:val="both"/>
        <w:rPr>
          <w:rFonts w:ascii="Arial" w:hAnsi="Arial" w:cs="Arial"/>
          <w:sz w:val="24"/>
        </w:rPr>
      </w:pPr>
      <w:r>
        <w:rPr>
          <w:rFonts w:cs="Arial" w:ascii="Arial" w:hAnsi="Arial"/>
          <w:sz w:val="24"/>
        </w:rPr>
        <w:tab/>
        <w:tab/>
        <w:tab/>
        <w:tab/>
        <w:t>(EN PESOS COLOMB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IDENCIAL</w:t>
        <w:tab/>
        <w:tab/>
        <w:t xml:space="preserve">     50.000   A     500.000</w:t>
        <w:tab/>
        <w:t xml:space="preserve">            </w:t>
        <w:tab/>
        <w:t>6 POR 1000</w:t>
      </w:r>
    </w:p>
    <w:p>
      <w:pPr>
        <w:pStyle w:val="Normal"/>
        <w:jc w:val="both"/>
        <w:rPr>
          <w:rFonts w:ascii="Arial" w:hAnsi="Arial" w:cs="Arial"/>
          <w:sz w:val="24"/>
        </w:rPr>
      </w:pPr>
      <w:r>
        <w:rPr>
          <w:rFonts w:cs="Arial" w:ascii="Arial" w:hAnsi="Arial"/>
          <w:sz w:val="24"/>
        </w:rPr>
        <w:t>RESIDENCIAL</w:t>
        <w:tab/>
        <w:tab/>
        <w:t xml:space="preserve">   500.001   A  1.500.000</w:t>
        <w:tab/>
        <w:tab/>
        <w:tab/>
        <w:t>6 POR 1000</w:t>
      </w:r>
    </w:p>
    <w:p>
      <w:pPr>
        <w:pStyle w:val="Normal"/>
        <w:jc w:val="both"/>
        <w:rPr>
          <w:rFonts w:ascii="Arial" w:hAnsi="Arial" w:cs="Arial"/>
          <w:sz w:val="24"/>
          <w:lang w:val="es-MX"/>
        </w:rPr>
      </w:pPr>
      <w:r>
        <w:rPr>
          <w:rFonts w:cs="Arial" w:ascii="Arial" w:hAnsi="Arial"/>
          <w:sz w:val="24"/>
          <w:lang w:val="es-MX"/>
        </w:rPr>
        <w:t>RESIDENCIAL</w:t>
        <w:tab/>
        <w:tab/>
        <w:t>1.500.001   A  3.000.000</w:t>
        <w:tab/>
        <w:tab/>
        <w:tab/>
        <w:t>6 POR 1000</w:t>
      </w:r>
    </w:p>
    <w:p>
      <w:pPr>
        <w:pStyle w:val="Normal"/>
        <w:jc w:val="both"/>
        <w:rPr>
          <w:rFonts w:ascii="Arial" w:hAnsi="Arial" w:cs="Arial"/>
          <w:sz w:val="24"/>
          <w:lang w:val="es-MX"/>
        </w:rPr>
      </w:pPr>
      <w:r>
        <w:rPr>
          <w:rFonts w:cs="Arial" w:ascii="Arial" w:hAnsi="Arial"/>
          <w:sz w:val="24"/>
          <w:lang w:val="es-MX"/>
        </w:rPr>
        <w:t>RESIDENCIAL</w:t>
        <w:tab/>
        <w:tab/>
        <w:t>3.000.001  EN ADELANTE</w:t>
        <w:tab/>
        <w:tab/>
        <w:t>6 POR 1000</w:t>
      </w:r>
      <w:r>
        <w:br w:type="page"/>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LASE DE USO</w:t>
        <w:tab/>
        <w:tab/>
        <w:t>EXTENCION EN HECTAREAS</w:t>
        <w:tab/>
        <w:tab/>
        <w:t>TARIFAS</w:t>
      </w:r>
    </w:p>
    <w:p>
      <w:pPr>
        <w:pStyle w:val="Normal"/>
        <w:jc w:val="both"/>
        <w:rPr>
          <w:rFonts w:ascii="Arial" w:hAnsi="Arial" w:cs="Arial"/>
          <w:sz w:val="24"/>
          <w:lang w:val="es-MX"/>
        </w:rPr>
      </w:pPr>
      <w:r>
        <w:rPr>
          <w:rFonts w:cs="Arial" w:ascii="Arial" w:hAnsi="Arial"/>
          <w:sz w:val="24"/>
          <w:lang w:val="es-MX"/>
        </w:rPr>
        <w:t>FINCA AGRICOLA</w:t>
        <w:tab/>
        <w:tab/>
        <w:tab/>
        <w:t xml:space="preserve">  1       A       5</w:t>
        <w:tab/>
        <w:tab/>
        <w:tab/>
        <w:t>6 POR 1000</w:t>
      </w:r>
    </w:p>
    <w:p>
      <w:pPr>
        <w:pStyle w:val="Normal"/>
        <w:jc w:val="both"/>
        <w:rPr>
          <w:rFonts w:ascii="Arial" w:hAnsi="Arial" w:cs="Arial"/>
          <w:sz w:val="24"/>
          <w:lang w:val="es-MX"/>
        </w:rPr>
      </w:pPr>
      <w:r>
        <w:rPr>
          <w:rFonts w:cs="Arial" w:ascii="Arial" w:hAnsi="Arial"/>
          <w:sz w:val="24"/>
          <w:lang w:val="es-MX"/>
        </w:rPr>
        <w:t>FINCA AGRICOLA</w:t>
        <w:tab/>
        <w:tab/>
        <w:tab/>
        <w:t xml:space="preserve">  5.01  A     10</w:t>
        <w:tab/>
        <w:tab/>
        <w:tab/>
        <w:t>6 POR 1000</w:t>
      </w:r>
    </w:p>
    <w:p>
      <w:pPr>
        <w:pStyle w:val="Normal"/>
        <w:jc w:val="both"/>
        <w:rPr>
          <w:rFonts w:ascii="Arial" w:hAnsi="Arial" w:cs="Arial"/>
          <w:sz w:val="24"/>
        </w:rPr>
      </w:pPr>
      <w:r>
        <w:rPr>
          <w:rFonts w:cs="Arial" w:ascii="Arial" w:hAnsi="Arial"/>
          <w:sz w:val="24"/>
        </w:rPr>
        <w:t>FINCA AGRICOLA</w:t>
        <w:tab/>
        <w:tab/>
        <w:tab/>
        <w:t>10.01  A     20</w:t>
        <w:tab/>
        <w:tab/>
        <w:tab/>
        <w:t>6 POR 1000</w:t>
      </w:r>
    </w:p>
    <w:p>
      <w:pPr>
        <w:pStyle w:val="Normal"/>
        <w:jc w:val="both"/>
        <w:rPr>
          <w:rFonts w:ascii="Arial" w:hAnsi="Arial" w:cs="Arial"/>
          <w:sz w:val="24"/>
          <w:lang w:val="es-MX"/>
        </w:rPr>
      </w:pPr>
      <w:r>
        <w:rPr>
          <w:rFonts w:cs="Arial" w:ascii="Arial" w:hAnsi="Arial"/>
          <w:sz w:val="24"/>
          <w:lang w:val="es-MX"/>
        </w:rPr>
        <w:t>FINCA AGRICOLA</w:t>
        <w:tab/>
        <w:tab/>
        <w:tab/>
        <w:t>MAYORES DE 20</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  1         A    1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10.01    A    25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25.01    A    5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50.01    A    10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MAYORES DE  100 </w:t>
        <w:tab/>
        <w:tab/>
        <w:t>7 POR 1000</w:t>
      </w:r>
    </w:p>
    <w:p>
      <w:pPr>
        <w:pStyle w:val="Normal"/>
        <w:jc w:val="both"/>
        <w:rPr>
          <w:rFonts w:ascii="Arial" w:hAnsi="Arial" w:cs="Arial"/>
          <w:sz w:val="24"/>
          <w:lang w:val="es-MX"/>
        </w:rPr>
      </w:pPr>
      <w:r>
        <w:rPr>
          <w:rFonts w:cs="Arial" w:ascii="Arial" w:hAnsi="Arial"/>
          <w:sz w:val="24"/>
          <w:lang w:val="es-MX"/>
        </w:rPr>
        <w:tab/>
        <w:t xml:space="preserve">  </w:t>
      </w:r>
    </w:p>
    <w:p>
      <w:pPr>
        <w:pStyle w:val="Normal"/>
        <w:jc w:val="both"/>
        <w:rPr>
          <w:rFonts w:ascii="Arial" w:hAnsi="Arial" w:cs="Arial"/>
          <w:sz w:val="24"/>
          <w:lang w:val="es-MX"/>
        </w:rPr>
      </w:pPr>
      <w:r>
        <w:rPr>
          <w:rFonts w:cs="Arial" w:ascii="Arial" w:hAnsi="Arial"/>
          <w:sz w:val="24"/>
          <w:lang w:val="es-MX"/>
        </w:rPr>
        <w:t>Otros impuestos establecidos legalmente so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obretasa  Medio Ambiente:  Correspondiente al 1.5 por 1000 del avalúo de los vienes que sirven de base para liquidar el impuesto predial. Los fondos recaudados son para la corporación autónoma regional del Canal del Dique CARDIQU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güello de Ganado:  Por el sacrificio de ganado se cobr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Ganado Mayor:</w:t>
        <w:tab/>
        <w:tab/>
        <w:t>$ 2.500</w:t>
      </w:r>
    </w:p>
    <w:p>
      <w:pPr>
        <w:pStyle w:val="Normal"/>
        <w:jc w:val="both"/>
        <w:rPr>
          <w:rFonts w:ascii="Arial" w:hAnsi="Arial" w:cs="Arial"/>
          <w:sz w:val="24"/>
          <w:lang w:val="es-MX"/>
        </w:rPr>
      </w:pPr>
      <w:r>
        <w:rPr>
          <w:rFonts w:cs="Arial" w:ascii="Arial" w:hAnsi="Arial"/>
          <w:sz w:val="24"/>
          <w:lang w:val="es-MX"/>
        </w:rPr>
        <w:t>Ganado Menor</w:t>
        <w:tab/>
        <w:tab/>
        <w:t>$ 1.500</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ara 1.999 la Alcaldía Municipal tiene proyectado un presupuesto de $3.279.811.583 de los cuales ha proyectado obtener por transferencias de la Nación la suma de $2.307.583.148, por impuestos la suma de $95.000.000 y por fondos locales y cofinanciación el res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informe a 30 de diciembre de 1.998 de la Tesorería de Villanueva , permite analizar que del total presupuestado en materia de impuesto predial, sobretasa  de medio ambiente y degüello de ganado se logró cumplir con un recaudo de $27385006 como se puede ver en el cuadro siguie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6.</w:t>
        <w:tab/>
        <w:t>TENENCIA DE LA TIER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o que hace referencia a la técnica de la tierra, en el municipio existen 340 propietarios que poseen un total de 1074 hectáreas y hay alrededor de 329 aparceros un área de  627 hectáreas, como se puede analizar, la tenencia de la tierra es un factor limitante para el desarrollo de la producción Agropecuaria de la zona, en el municipio existe un gran número de campesinos sin tierra, concentrándose este problema en las veredas del Banco, Viloria y el corregimiento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área total destinada 1.858 hectáreas, el uso que se les da, se encuentra distribuida de la siguiente manera:</w:t>
      </w:r>
    </w:p>
    <w:p>
      <w:pPr>
        <w:pStyle w:val="Normal"/>
        <w:jc w:val="both"/>
        <w:rPr>
          <w:rFonts w:ascii="Arial" w:hAnsi="Arial" w:cs="Arial"/>
          <w:sz w:val="24"/>
        </w:rPr>
      </w:pPr>
      <w:r>
        <w:rPr>
          <w:rFonts w:cs="Arial" w:ascii="Arial" w:hAnsi="Arial"/>
          <w:sz w:val="24"/>
        </w:rPr>
        <w:t>------  Para cultivos permanentes 119 hectáreas</w:t>
      </w:r>
    </w:p>
    <w:p>
      <w:pPr>
        <w:pStyle w:val="Normal"/>
        <w:jc w:val="both"/>
        <w:rPr>
          <w:rFonts w:ascii="Arial" w:hAnsi="Arial" w:cs="Arial"/>
          <w:sz w:val="24"/>
        </w:rPr>
      </w:pPr>
      <w:r>
        <w:rPr>
          <w:rFonts w:cs="Arial" w:ascii="Arial" w:hAnsi="Arial"/>
          <w:sz w:val="24"/>
        </w:rPr>
        <w:t>------  Para cultivos anuales 901 hectáreas</w:t>
      </w:r>
    </w:p>
    <w:p>
      <w:pPr>
        <w:pStyle w:val="Normal"/>
        <w:jc w:val="both"/>
        <w:rPr>
          <w:rFonts w:ascii="Arial" w:hAnsi="Arial" w:cs="Arial"/>
          <w:sz w:val="24"/>
        </w:rPr>
      </w:pPr>
      <w:r>
        <w:rPr>
          <w:rFonts w:cs="Arial" w:ascii="Arial" w:hAnsi="Arial"/>
          <w:sz w:val="24"/>
        </w:rPr>
        <w:t>-----   Para pastos 321 hectáreas</w:t>
      </w:r>
    </w:p>
    <w:p>
      <w:pPr>
        <w:pStyle w:val="Normal"/>
        <w:jc w:val="both"/>
        <w:rPr>
          <w:rFonts w:ascii="Arial" w:hAnsi="Arial" w:cs="Arial"/>
          <w:sz w:val="24"/>
        </w:rPr>
      </w:pPr>
      <w:r>
        <w:rPr>
          <w:rFonts w:cs="Arial" w:ascii="Arial" w:hAnsi="Arial"/>
          <w:sz w:val="24"/>
        </w:rPr>
        <w:t>-----   Para bosques 87 hectáreas y</w:t>
      </w:r>
    </w:p>
    <w:p>
      <w:pPr>
        <w:pStyle w:val="Normal"/>
        <w:jc w:val="both"/>
        <w:rPr>
          <w:rFonts w:ascii="Arial" w:hAnsi="Arial" w:cs="Arial"/>
          <w:sz w:val="24"/>
        </w:rPr>
      </w:pPr>
      <w:r>
        <w:rPr>
          <w:rFonts w:cs="Arial" w:ascii="Arial" w:hAnsi="Arial"/>
          <w:sz w:val="24"/>
        </w:rPr>
        <w:t>-----  Área en descanso 227 hectár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 que se puede deducir, que a pesar de ser ésta zona la despensa agrícola del Norte de Bolívar, el área destinada para la explotación es muy baja, esto debido principalmente a la tenencia de la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equeño productor de Villanueva afronta una serie de limitantes tecnológicas que no permiten que la actividad agropecuaria se desarrolle en forma competitiva dentro de los mercados de producción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paración de tierra para la siembra es realizada en forma manual, efectuándose las labores de  tumba, quema, despalite y ahoyada.  Dentro de estas labores desgaste progresivo de los suelos lo que ha contribuido a la disminución de la producción de las especies que se explotan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siembras dependen en un cien por ciento de las precipitaciones locales, debido a que los últimos años se han presentado grandes perdidas por alteraciones climatológicas que han provocado largas sequ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iembra es realizada en forma manual no tecnificada, no implementan un distanciamiento de siembra adecuado, para la siembra utilizan variedades criollas, sin efectuar  un medio de selección previo de la semilla.</w:t>
      </w:r>
    </w:p>
    <w:p>
      <w:pPr>
        <w:pStyle w:val="Normal"/>
        <w:jc w:val="both"/>
        <w:rPr>
          <w:rFonts w:ascii="Arial" w:hAnsi="Arial" w:cs="Arial"/>
          <w:sz w:val="24"/>
        </w:rPr>
      </w:pPr>
      <w:r>
        <w:rPr>
          <w:rFonts w:cs="Arial" w:ascii="Arial" w:hAnsi="Arial"/>
          <w:sz w:val="24"/>
        </w:rPr>
        <w:t>No implementan ningún tipo de fertilización a sus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 malezas la realizan a machete pero no tienen en cuenta para efectuar estas labores las épocas criticas de los cultiv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control de plagas se utiliza en forma ineficiente, se autoformulan, no emplean las dosis adecuadas, no tienen en cuenta el nivel de daño económico, existe confusión en el manejo de productos Agroquímicos y en algunos casos emplean productos que no son los adecuados para contrarrestar el ata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realizan control de enfermedades, debido al desconocimiento de la sintomatología, agente causal y los productos que pueden ser utilizados para su control preven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productores agrícolas que tiene la tierra carecen de titulo de propiedad, generalmente amparan la posesión mediante un documento de compra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porcentaje restante representativo del municipio son aparceros que cultivan en tierras ajenas con el compromiso de devolverla sembrada de pasto, otros son arrendatarios que pagan hasta $ 60.000 de arriendo por hectárea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agrícola por medio de asocios se encuentra distribuido de la siguiente m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Yuca- maíz- ñame: 395 hectáreas distribuidas en Cipacoa, Pescadero, Algarrobo, Tabacal y Ba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Maíz- yuca:  269 hectáreas repartidas en Pescadero, Ariguaya, Sabana, Cascajal, Agua Viva y cabecera municipal.</w:t>
      </w:r>
    </w:p>
    <w:p>
      <w:pPr>
        <w:pStyle w:val="Normal"/>
        <w:jc w:val="both"/>
        <w:rPr>
          <w:rFonts w:ascii="Arial" w:hAnsi="Arial" w:cs="Arial"/>
          <w:sz w:val="24"/>
        </w:rPr>
      </w:pPr>
      <w:r>
        <w:rPr>
          <w:rFonts w:cs="Arial" w:ascii="Arial" w:hAnsi="Arial"/>
          <w:sz w:val="24"/>
        </w:rPr>
        <w:t>c)  Maíz- Frijol:  32 hectáreas distribuidas en Algarrobo Arroyo Vueltas, Tabacal, Pescadero, Cieneguit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Maíz:  580 hectáreas distribuidas en Cipacoa, Aguas vivas, Tabacal y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Plátano:  95 hectáreas distribuidas en Algarrobo, Cipacoa, Arroyo Vueltas, Cascajal, Sabana, Barrigón, Las Palmitas y l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u totalidad, los productores agropecuarios son campesinos pobres;  aproximadamente el 50% poseen pequeñas parcelas que no llenan las exigencias para obtener el bienestar de toda la familia.  La otra mitad carece del recurso tierra desarrollando su actividad en las fincas ganaderas a cambio del establecimiento de pasto, un alto porcentaje de campesinos sin tierra viven en la pobreza absoluta, otros viven en mejores condiciones porque no dependen en forma total de esta activ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o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ganado mayor esta representado en la cría y levante de ganado bovino, de doble propósito especialmente cruce de ganado criollo con rasas europeas(Holstein y Pardo Suizo).  Según el ICA existen en el municipio 16.112 cabezas de ga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s especies como los caballos, mulos y asnos tienen gran significación como medios de transporte y carga, utilizado principalmente por los pequeños productores agrícolas y fincas ganaderas de la zona. Existen 2.695  cabezas de estos anim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llanueva existen, grandes, mediano y pequeños ganaderos sobresaliendo los prim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randes ganaderos no son ni residen en el municipio de Villanueva, son grandes inversionistas de distintas región del país que han invertido en la región comprando las tierras a antiguos pequeños propietario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edianos ganaderos son de la zona pero en su mayoría tienen la residencia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equeños ganaderos, son y viven en el municipio, sus condiciones de vida son muy parecidas a de los agricultores con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re los más importantes limitantes de la producción agropecuaria, podemos enumerar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resenta concentración de tierras en pocas 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CUADRO  NÚMERO 4 :  NÚMERO DE FINCAS SEGÚN TAMAÑO</w:t>
      </w:r>
    </w:p>
    <w:tbl>
      <w:tblPr>
        <w:tblW w:w="8860" w:type="dxa"/>
        <w:jc w:val="left"/>
        <w:tblInd w:w="-77" w:type="dxa"/>
        <w:tblLayout w:type="fixed"/>
        <w:tblCellMar>
          <w:top w:w="0" w:type="dxa"/>
          <w:left w:w="70" w:type="dxa"/>
          <w:bottom w:w="0" w:type="dxa"/>
          <w:right w:w="70" w:type="dxa"/>
        </w:tblCellMar>
      </w:tblPr>
      <w:tblGrid>
        <w:gridCol w:w="1771"/>
        <w:gridCol w:w="567"/>
        <w:gridCol w:w="709"/>
        <w:gridCol w:w="567"/>
        <w:gridCol w:w="709"/>
        <w:gridCol w:w="709"/>
        <w:gridCol w:w="708"/>
        <w:gridCol w:w="892"/>
        <w:gridCol w:w="809"/>
        <w:gridCol w:w="851"/>
        <w:gridCol w:w="56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ea hectáre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3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dad de Fin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w:t>
            </w:r>
          </w:p>
        </w:tc>
      </w:tr>
    </w:tbl>
    <w:p>
      <w:pPr>
        <w:pStyle w:val="Normal"/>
        <w:jc w:val="both"/>
        <w:rPr>
          <w:rFonts w:ascii="Arial" w:hAnsi="Arial" w:cs="Arial"/>
          <w:sz w:val="24"/>
        </w:rPr>
      </w:pPr>
      <w:r>
        <w:rPr>
          <w:rFonts w:cs="Arial" w:ascii="Arial" w:hAnsi="Arial"/>
          <w:sz w:val="24"/>
        </w:rPr>
        <w:t>Fuente :  Listado predial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utilización  de tecnologías inapropiadas por parte de los productores agrícolas y ganaderos como son; mal manejo de maleza plagas, enfermedades, sobre pastoreo, tala, quema, poco uso de forraje y pastos mejorados y mala utilizacisn del sue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la utilización de recurso hídrico, pues no existen mecanismos de almacenamiento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es limitante para la población nativa el proceso especulativo de la tierra ya que la cercanía a la ciudad de Cartagena a permitido el establecimiento de fincas de recreo y ganaderías con excelente infraestructura, creando un desequilibrio entre la oferta y la demanda del suelo, impidiendo la implantación del proceso de reforma agr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ifícil acceso a crédito agropecuario para pequeños productores  del municipio  que carece de recursos económicos y de elementos para la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lta de vías o el mal estado de las mismas hacia las zonas más apartadas que impide el normal desplazamiento y acarreo de los productos campesinos al mercado.</w:t>
      </w:r>
    </w:p>
    <w:p>
      <w:pPr>
        <w:pStyle w:val="Normal"/>
        <w:jc w:val="both"/>
        <w:rPr>
          <w:rFonts w:ascii="Arial" w:hAnsi="Arial" w:cs="Arial"/>
          <w:sz w:val="24"/>
        </w:rPr>
      </w:pPr>
      <w:r>
        <w:rPr>
          <w:rFonts w:cs="Arial" w:ascii="Arial" w:hAnsi="Arial"/>
          <w:sz w:val="24"/>
        </w:rPr>
        <w:t>En los actuales momentos se adelantan procesos de redistribución de la tierra entre los campesinos de la tierra  en un interesante programa de reforma agraria, buscando solucionar la situación antes anotada.</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 xml:space="preserve">CAPITULO V </w:t>
      </w:r>
    </w:p>
    <w:p>
      <w:pPr>
        <w:pStyle w:val="Normal"/>
        <w:jc w:val="center"/>
        <w:rPr>
          <w:rFonts w:ascii="Arial" w:hAnsi="Arial" w:cs="Arial"/>
          <w:b/>
          <w:b/>
          <w:sz w:val="56"/>
        </w:rPr>
      </w:pPr>
      <w:r>
        <w:rPr>
          <w:rFonts w:cs="Arial" w:ascii="Arial" w:hAnsi="Arial"/>
          <w:b/>
          <w:sz w:val="56"/>
        </w:rPr>
        <w:t xml:space="preserve">DIAGNOSTICO </w:t>
      </w:r>
    </w:p>
    <w:p>
      <w:pPr>
        <w:pStyle w:val="Normal"/>
        <w:jc w:val="center"/>
        <w:rPr>
          <w:rFonts w:ascii="Arial" w:hAnsi="Arial" w:cs="Arial"/>
          <w:b/>
          <w:b/>
          <w:sz w:val="24"/>
        </w:rPr>
      </w:pPr>
      <w:r>
        <w:rPr>
          <w:rFonts w:cs="Arial" w:ascii="Arial" w:hAnsi="Arial"/>
          <w:b/>
          <w:sz w:val="56"/>
        </w:rPr>
        <w:t>POLÌTICO - ADMINISTRATIVO</w:t>
      </w:r>
      <w:r>
        <w:br w:type="page"/>
      </w:r>
    </w:p>
    <w:p>
      <w:pPr>
        <w:pStyle w:val="Normal"/>
        <w:jc w:val="center"/>
        <w:rPr>
          <w:rFonts w:ascii="Arial" w:hAnsi="Arial" w:cs="Arial"/>
          <w:b/>
          <w:b/>
          <w:sz w:val="24"/>
        </w:rPr>
      </w:pPr>
      <w:r>
        <w:rPr>
          <w:rFonts w:cs="Arial" w:ascii="Arial" w:hAnsi="Arial"/>
          <w:b/>
          <w:sz w:val="24"/>
        </w:rPr>
        <w:t>5.  SUBSISTEMA POLÍTICO ADMINISTRAT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1</w:t>
        <w:tab/>
        <w:t>ASPECTOS   GENERALES   MUNICIP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51.1</w:t>
        <w:tab/>
        <w:t>UBICACIÓN</w:t>
      </w:r>
    </w:p>
    <w:p>
      <w:pPr>
        <w:pStyle w:val="Footnote"/>
        <w:jc w:val="both"/>
        <w:rPr>
          <w:rFonts w:ascii="Arial" w:hAnsi="Arial" w:cs="Arial"/>
          <w:sz w:val="24"/>
        </w:rPr>
      </w:pPr>
      <w:r>
        <w:rPr>
          <w:rFonts w:cs="Arial"/>
          <w:sz w:val="24"/>
        </w:rPr>
      </w:r>
    </w:p>
    <w:p>
      <w:pPr>
        <w:pStyle w:val="Normal"/>
        <w:jc w:val="both"/>
        <w:rPr/>
      </w:pPr>
      <w:r>
        <w:rPr>
          <w:rFonts w:cs="Arial" w:ascii="Arial" w:hAnsi="Arial"/>
          <w:sz w:val="24"/>
        </w:rPr>
        <w:t>El Municipio de Villanueva, con un área aproximada de 138 km</w:t>
      </w:r>
      <w:r>
        <w:rPr>
          <w:rFonts w:cs="Arial" w:ascii="Arial" w:hAnsi="Arial"/>
          <w:sz w:val="24"/>
          <w:vertAlign w:val="superscript"/>
        </w:rPr>
        <w:t>2</w:t>
      </w:r>
      <w:r>
        <w:rPr>
          <w:rFonts w:cs="Arial" w:ascii="Arial" w:hAnsi="Arial"/>
          <w:sz w:val="24"/>
        </w:rPr>
        <w:t xml:space="preserve">   equivalentes al 0.65% del total de la extensión del Departamento de Bolívar (25.978 km</w:t>
      </w:r>
      <w:r>
        <w:rPr>
          <w:rFonts w:cs="Arial" w:ascii="Arial" w:hAnsi="Arial"/>
          <w:sz w:val="24"/>
          <w:vertAlign w:val="superscript"/>
        </w:rPr>
        <w:t>2</w:t>
      </w:r>
      <w:r>
        <w:rPr>
          <w:rFonts w:cs="Arial" w:ascii="Arial" w:hAnsi="Arial"/>
          <w:sz w:val="24"/>
        </w:rPr>
        <w:t>).  Se encuentra ubicado al norte del Departamento,  a los 10</w:t>
      </w:r>
      <w:r>
        <w:rPr>
          <w:rFonts w:cs="Arial" w:ascii="Arial" w:hAnsi="Arial"/>
          <w:sz w:val="24"/>
          <w:vertAlign w:val="superscript"/>
        </w:rPr>
        <w:t>0</w:t>
      </w:r>
      <w:r>
        <w:rPr>
          <w:rFonts w:cs="Arial" w:ascii="Arial" w:hAnsi="Arial"/>
          <w:sz w:val="24"/>
        </w:rPr>
        <w:t xml:space="preserve"> 27’ latitud norte,  y  75</w:t>
      </w:r>
      <w:r>
        <w:rPr>
          <w:rFonts w:cs="Arial" w:ascii="Arial" w:hAnsi="Arial"/>
          <w:sz w:val="24"/>
          <w:vertAlign w:val="superscript"/>
        </w:rPr>
        <w:t>0</w:t>
      </w:r>
      <w:r>
        <w:rPr>
          <w:rFonts w:cs="Arial" w:ascii="Arial" w:hAnsi="Arial"/>
          <w:sz w:val="24"/>
        </w:rPr>
        <w:t xml:space="preserve"> 17’ longitud oeste, distanciado de Cartagena a 35 Km, y tiene una temperatura media de 28 grados  centígrados; el 90% de su territorio presenta una  topografía plana con pequeñas ondulaciones que no alcanzan altura considerab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2</w:t>
        <w:tab/>
        <w:t>LIMI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limita con las siguientes poblaciones : Al Norte con Santa rosa de Lima, al Sur con San Estanislao de Kostka, al Este con Turbaco y  al Oes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3</w:t>
        <w:tab/>
        <w:t>DIVISION POLIT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se encuentra dividido geográficamente por el casco urbano y los corregimientos de  Cipacoa, Algarrobo, las poblaciones de Arroyo Vuelta  y el resto son pequeños caseríos cuya población es muy dispers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as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abecera urbana  representa el 85% de la población, es decir 12. 770 habitantes,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rregimi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Corregimientos de Zipacoa y Algarrobo concentran el 15%, es decir 2.254. habitantes, además de  las poblaciones Arroyo Vuelta y el resto rural d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2.  GESTION PUBLICA Y DESARROLLO INSTITU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proceso  de  planeación como  herramienta  básica  para  la  gestión  pública  municipal,  posee una coordinación  eficiente  con  las  demás  dependencias, tales  como  hacienda ,  salud,  educación,  planeación, etc. Este Liderazgo  y  Coordinación  se  precisa  en  la  normatividad  de  la  Ley 152/94,  más  conocido  como  el  “Estatuto  orgánico  de  la  Plane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  existe  un  sistema  de  información  que  permita facilitar  la  toma de  decisión y mucho menos  un  sistema  de  evaluación  y   monitoreo  de  la  gestión  publica,  que  le  garantice  al  gobierno  municipal  un  conocimiento  pormenorizado  de  las  metas  y  logros,  así  como  iniciar  procesos  de  Retroalimentación y   Ajuste  para  una  administración  Eficiente  y  Eficaz. Se  desconoce  un  balance  del  Plan  Municipal  de  Desarrollo, ejecutado  por  la  anterior  administración, impacto  y  beneficio  en  los  habitantes ;  Con  base  en  ese  análisis  la  actual  administración  podría  establecer  la  continuidad  de algunos programas  y  el  ajuste  y/o  revisión  de  los  que  considere  pertinentes. En  últimas  el  proceso  de  evaluación  le  garantiza  a  la  administración  un   margen  de  transparencia,  credibilidad  y  comunicación con los actores  de  la  municip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ateria   de  asignación de  recursos  y  elaboración  de  los  programas  operativos  de  inversión ,  se  evidencian  restricciones  y  riesgos  al  no  existir  un verdadero  Banco  de  Programas y Proyectos de  Inversión  Municipal .La  óptima  asignación  de  recursos,  la  rentabilidad  de  la  Inversión  social y  por  ende  el máximo  impacto  y  el  mínimo  Costo  de  inversión,  La estructura Municipal presenta una estructura de 8  Dependencias  y con un total de 131 funcionarios, distribuidos así:  19 empleados docentes de secundaria, con una inversión mensual de  $ 10.165.880; 19 empleados docentes de primaria, distribuidos 9 en la zona rural y 10 en la urbana,  con una inversión mensual  global en educación de  $ 7.303.608; 4 funcionarios en la UMATA con un costo mensual e $ 1.662.436; los funcionarios del acueducto municipal son 7 con un costo mensual de $ 1.823.170.  Los empleados de la salud en el área urbana son 14 a un costo de  $ 6.321.392 y los del área rural son 2  con inversión mensual de $ 1.170.420. Los funcionarios de la administración central en dependencias como Despacho, Planeación, tesorería, Sec. General, etc. suman en total 66 a un costo mensual de $ 18.742.628. En resumen el total de funcionarios de la administración municipal  es de 131 con un gastos de nomina mensual  de  $ 28.446.905.   Esta estructura de gastos de funcionamiento requiere una revisión, para lograr la optima en beneficio de la comunidad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3. INSTITUCION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MX"/>
        </w:rPr>
      </w:pPr>
      <w:r>
        <w:rPr>
          <w:rFonts w:cs="Arial" w:ascii="Arial" w:hAnsi="Arial"/>
          <w:sz w:val="24"/>
          <w:lang w:val="es-MX"/>
        </w:rPr>
        <w:t>El municipio de Villanueva cuenta con una infraestructura institucional acorde a su tamaño geográfico, y con capacidad de respuesta (mediana) a las demandas ciudadanas, así como lograr cumplir (en parte) las competencias y responsabilidades que le asigna la normatividad jurídica- territorial vigente en el Paí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e notorio avance en su desarrollo institucional es fruto de la continuidad de los esfuerzos de los 2 últimas administraciones que ha combinado un manejo racional (austero) y prudente de las finanzas públicas, con una estrategia de  maximizar las inversiones públicas y una promoción de la participación ciudadana.  Esto último permite una validación social de los actos de Gobiern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 pesar de estos logros persisten limitantes y restricciones en la administración municipal que impiden materializar plenamente las demandas de la ciudadanía.  Estas restricciones son de  carácter general (para todas las dependencias) y especificas  para cada oficina, como limitantes de  carácter general se destaca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carencia de equipamiento logístico en aspecto como archivos, vehículos, sala de reuniones, papelería, se convierten en una grave restricción a las funciones en el desempeño de las labores cotidian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ausencia de manuales de funciónes, indicadores para evaluación y desempeño impiden un proceso continuo de  optimización de la gestión administrati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os limitantes en las distintas dependencias es de resaltar entre otr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planeación viene concentrando funciones inherentes al manejo de obras públicas (tales como proceso de interventoría, licitaciones etc.), en detrimento de las  responsabilidades asignadas en la ley orgánica del plan de desarrollo (ley 152/94), su participación en los programas de la invención pública, la ejecución del plan municipal de desarrollo y la coordinación de la gestión institucional, debería ser más protagónica y decisorio, a fin de alcanzar una administración en donde la cultura de la planeación sea su eje fundamental.  Es posible que la carencia de personal (la nómina es reducida) tenga impacto en las problemáticas reseñad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de resaltar como la continuidad y sentido de pertenencia del recurso humano ha permitido apuntalar el proceso de planeación municipal, a la luz del proceso de descentralización político- administrativ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ia general, prioriza sus acciones en el  manejo y trámite de las comunicaciones, la provisión de insumos a los demás dependencias y una incipiente coordinación de procesos  administrativos a nivel interno.  Es muy valido que enfoque sus labores hacia el mejoramiento en la calidad del recurso humano municipal y el fortalecimiento administrativo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gobierno requiere de mayor claridad y despliegue en su responsabilidad de manejar la seguridad ciudadana y el espacio públ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a secretaria de salud y educación, es evidente la necesidad de optimizar la calidad de su gestión.  En efecto la carencia de instrumentos como el sistema de información (indispensable  para la planificación sectorial), aunado a una alta dependencia de las ICN y al incremento del gasto en funcionamiento ameritan un proceso de ajuste a las estructuras organizativa, a fin de maximizar la ejecución de los recurs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Finalmente los cambios periódicos a la ley 100/93 (ley de seguridad social) y el incremento en la demanda de servicios educativos muestra la necesidad del mejoramiento continuo a su vez de las estructuras administrativas a fin de responder as las dinámicas de servicios reseñ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manejo presupuestal y financiero resulta sorprendente dadas las estructuras de gestión.   por un lado el Municipio carece de una secretaria de hacienda como tal, estas funciones las asume la dirección de presupuesto y el tesorero municipal, quien en ultimas orienta la gestión financiera, es de resaltar que como resultado de un proceso racional y prudente, Villanueva es de los pocos municipios del País cuya deuda no supera los 35.000.000, y viene pagando puntualmente a los funcionarios y cumple con la destinación de recursos de inversión prevista por la ley 60/93.  Es de resaltar como esta dependencia cuenta con un óptimo nivel de sistematización y el manejo de herramientas como el PAC y el POAL, son los ejes sobre los cuales descansa la gestión financiera como factor de restricción es de anotar como la base tributaria (impuesto predial, Industria y comercio), es débil, (ANTE LAS BAJOS INGRESOS DE LA POBLACIÓN) A MÁS DEL ARRAIGO DE LA CULTURA DEL NO PAGO en los agentes productivos y ciudadanía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gerencia social, viene cumpliendo una gran labor en la ejecución de los programas de la red de solidaridad, principalmente, los programas revivir, mujeres jefes de hogar, bono alimenticio y el apoyo a programas del ICBF.  Esta dinámica ha contribuido al desarrollo de la participación ciudadana, la cual se organiza alrededor de las juntas de acción comunal y comités de apoyo a la realización de obras públic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papel de la Unidad Municipal de Asistencia Técnica Agropecuaria es muy relevante y valioso, el cual se traduce en que Villanueva (a través de la UMATA) es hoy día” proyecto piloto departamental para reforma agrari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evidente como desde su creación la UMATA, con lo recursos asignados viene dando respuesta a las demandas del sector agropecuario, (base de la actividad económica local) así como ejerciendo un liderazgo  en lo atinente a elaboración  de proyectos ante las instancias gubernamentales que financian las políticas de desarrollo rural.  Se resalta como la dependencia de recursos de la nación (ICN, cofinanciación) afecta ostensiblemente una ampliación de sus metas y actividad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El fondo  municipal para vivienda de interés social, de reciente creación, avanza en la identificación y formulación de proyectos de mejoramiento y/o  construcción de programas de vivienda de interés social (a través del INURBE().  De otra parte, en asocio con planeación municipal, viene realizando acciones para la identificación de viviendas en zonas de riesgo, dadas la topografía del territorio en su cabecera municipal.  Sin embargo la escasez de recurso para financiamiento impide materializar los diferentes proyectos identificados por el fondo de vivienda. </w:t>
      </w:r>
      <w:r>
        <w:br w:type="page"/>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VI</w:t>
      </w:r>
    </w:p>
    <w:p>
      <w:pPr>
        <w:pStyle w:val="Normal"/>
        <w:jc w:val="center"/>
        <w:rPr>
          <w:rFonts w:ascii="Arial" w:hAnsi="Arial" w:cs="Arial"/>
          <w:b/>
          <w:b/>
          <w:sz w:val="24"/>
        </w:rPr>
      </w:pPr>
      <w:r>
        <w:rPr>
          <w:rFonts w:cs="Arial" w:ascii="Arial" w:hAnsi="Arial"/>
          <w:b/>
          <w:sz w:val="56"/>
        </w:rPr>
        <w:t>DIAGNOSTICO BIOFÍSICO</w:t>
      </w:r>
      <w:r>
        <w:br w:type="page"/>
      </w:r>
    </w:p>
    <w:p>
      <w:pPr>
        <w:pStyle w:val="Normal"/>
        <w:jc w:val="center"/>
        <w:rPr>
          <w:rFonts w:ascii="Arial" w:hAnsi="Arial" w:cs="Arial"/>
          <w:b/>
          <w:b/>
          <w:sz w:val="24"/>
        </w:rPr>
      </w:pPr>
      <w:r>
        <w:rPr>
          <w:rFonts w:cs="Arial" w:ascii="Arial" w:hAnsi="Arial"/>
          <w:b/>
          <w:sz w:val="24"/>
        </w:rPr>
        <w:t>6.   SUBSISTEMA BIOFÍSICO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  Componente Geomorf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distinguen dos grandes microregiones  o paisajes naturales el de Colinas y el de Planic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e Colinas  presenta variaciones de altura que superan  los   300   metros sobre el nivel del mar, con pendientes variadas en el Cerro el Peligro o la Vieja, en comprensión de la cabecera municipal, con pendientes que varían desde el 5%  al 50% o mayores, presentando también disecciones y erosión.  Esta morfología guarda relación con la edad de la roca subyacente que es de origen sedimen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lanicie, comprende áreas con pendientes de transición entre las Colinas y la Planicie baja inundable  con pendientes suaves que van de 0-5%, con algunas disecciones, drenaje rápido y constituidas por antiguas terrazas de la planicie fluvial del Río Magdal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Variable 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Villanueva está influenciada por el paisaje de colinas, las cuales tienen pendientes que pueden fluctuar del 2% al 50% y mayores, alcanzando alturas de más de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81.94%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6.47 %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te correspondiente a la planicie aluvial alcanza aproximadamente el 11.59 % con pendientes que van del 0 al 5% y con mínima amenaz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Variable Suel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racción arena de los suelos se compone de cuarzos, feldespato alterados y la fracción arcilla está compuesta por Montmorrillonita, Caolinita y 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general, los suelos de Villanueva presentan un pH moderadamente ácido a neu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ya  se mencionó  los suelos del municipio de Villanueva se dividen en colinas, pié de monte y planicie aluv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son suelos bien a moderadamente bien dre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de paisaje de lomerío en clima cálido seco</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ón Vertic Ustropepts – Lithic Ustropepts – Typic Ustorthents. Símbolos en el mapa: LWBd1, LWBd2, LWBe1, LWBe2, LWBf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ísticas de los componentes tax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Vert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rPr>
        <w:t>Suelos Lith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Typic Ustorthen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perfil es de tipo A/Cr. Presenta un horizonte A grueso de color pardo oscuro,  textura 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Typic Ustorthents. Símbolos en mapa: LWIe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Consociación Chromic Calciustert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mpuesta por suelos Chromic Calciusterts en un 90%.</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 Consociación Chromic Calciusterts, pendientes del 7 al 1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Chromic Calciuster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Fluventic Ustropepts símbolo en el mapa LW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Na: Consociación Fluventic Ustropepts,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Fluventic Ustropepts</w:t>
      </w:r>
    </w:p>
    <w:p>
      <w:pPr>
        <w:pStyle w:val="Normal"/>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de paisaje de pie de monte en clima cálido y se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Sodic Haplusters. Símbolo de mapa: PW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encuentra en los relieves de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Normal"/>
        <w:jc w:val="both"/>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WDa: Consociación Sodic Hapluster con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Sodic Hapluste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b/>
          <w:b/>
          <w:sz w:val="24"/>
        </w:rPr>
      </w:pPr>
      <w:r>
        <w:rPr>
          <w:rFonts w:cs="Arial" w:ascii="Arial" w:hAnsi="Arial"/>
          <w:b/>
          <w:sz w:val="24"/>
        </w:rPr>
        <w:t>6.1.3. Clasificación de Suelos por su Aptitud de Us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CO"/>
        </w:rPr>
      </w:pPr>
      <w:r>
        <w:rPr>
          <w:rFonts w:cs="Arial" w:ascii="Arial" w:hAnsi="Arial"/>
          <w:sz w:val="24"/>
          <w:lang w:val="es-CO"/>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i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 en 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I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gricultura intensiva con riego en cultivos como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èn son aptos para pastoreo seminitensico con riego preferi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cuenta aproximadamente con 2370.7 hectáreas de clase IIIcs, las cuales constituyen el 16.7% del área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V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 y para el pastoreo con pràcticas de conservaciòn de suelos, rotaciòn de potreros y pastos de c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h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aproximadamente 3176.8 hectáreas de tierra con esta clasificación que equivalen al 22.5% de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w:t>
      </w:r>
    </w:p>
    <w:p>
      <w:pPr>
        <w:pStyle w:val="Normal"/>
        <w:jc w:val="both"/>
        <w:rPr>
          <w:rFonts w:ascii="Arial" w:hAnsi="Arial" w:cs="Arial"/>
          <w:sz w:val="24"/>
        </w:rPr>
      </w:pPr>
      <w:r>
        <w:rPr>
          <w:rFonts w:cs="Arial" w:ascii="Arial" w:hAnsi="Arial"/>
          <w:sz w:val="24"/>
        </w:rPr>
        <w:t xml:space="preserve">Los suelos de esta clase presentan serias limitaciones para el uso en cultivos limpios por su susceptibilidad a ero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strictivos de esta clase son: altas pendientes, , alta susceptibilidad a erosión, poca profundidad efectiva, altos cvontenidos de sales y/o sodio, reacción extremada a fuertemente ácida o  toxicidad mineral, dernaje pobre a muy pobre, inundaciones frecuentes, estos limitantes pueden aparecer solos o combi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s.</w:t>
      </w:r>
    </w:p>
    <w:p>
      <w:pPr>
        <w:pStyle w:val="Normal"/>
        <w:jc w:val="both"/>
        <w:rPr>
          <w:rFonts w:ascii="Arial" w:hAnsi="Arial" w:cs="Arial"/>
          <w:sz w:val="24"/>
        </w:rPr>
      </w:pPr>
      <w:r>
        <w:rPr>
          <w:rFonts w:cs="Arial" w:ascii="Arial" w:hAnsi="Arial"/>
          <w:sz w:val="24"/>
        </w:rPr>
        <w:t>Las unidades de paisaje de montaña presentan relieve fuertemente quebrado y alta susceptibilidad a erosiò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estas àreas deben utilizarse en bosques naturales productivos con extracciòn selectiva, frutales, sistemas agroforestales con prácticas de conservaciòn de suelos y pastoreo con rotaciòn de potreros, también pueden emplearse en cultivos como cacao, cìrticos y caña panelera con prácticas agonómicas y mecán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cuenta con 3.706.5 hectàreas de suelos de esta clase que corresponden al 26.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es</w:t>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tienen elevada susceptibilidad a la erosión y deterioro por la misma causa en grados d eerosiòn que van de ligera a moderad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s limitaciones antes señaladas se aconseja mantener el bosque natural, realizas plantaciones forestales y cultivos agroforestales  como cacao o cìtricos con riego y práct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en Villanueva ocupan 1599.6 hectáreas aproximadamente que equivalen al 11.3% de las tierras se deben establecer las siguientes prácticas de manejo:</w:t>
      </w:r>
    </w:p>
    <w:p>
      <w:pPr>
        <w:pStyle w:val="Normal"/>
        <w:jc w:val="both"/>
        <w:rPr>
          <w:rFonts w:ascii="Arial" w:hAnsi="Arial" w:cs="Arial"/>
          <w:sz w:val="24"/>
        </w:rPr>
      </w:pPr>
      <w:r>
        <w:rPr>
          <w:rFonts w:cs="Arial" w:ascii="Arial" w:hAnsi="Arial"/>
          <w:sz w:val="24"/>
        </w:rPr>
        <w:t>Localización adecuada de cultivos.</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Establecimiento de barreras vivas</w:t>
      </w:r>
    </w:p>
    <w:p>
      <w:pPr>
        <w:pStyle w:val="Normal"/>
        <w:jc w:val="both"/>
        <w:rPr>
          <w:rFonts w:ascii="Arial" w:hAnsi="Arial" w:cs="Arial"/>
          <w:sz w:val="24"/>
        </w:rPr>
      </w:pPr>
      <w:r>
        <w:rPr>
          <w:rFonts w:cs="Arial" w:ascii="Arial" w:hAnsi="Arial"/>
          <w:sz w:val="24"/>
        </w:rPr>
        <w:t>Construcción de acequias de ladera.</w:t>
      </w:r>
    </w:p>
    <w:p>
      <w:pPr>
        <w:pStyle w:val="Normal"/>
        <w:jc w:val="both"/>
        <w:rPr>
          <w:rFonts w:ascii="Arial" w:hAnsi="Arial" w:cs="Arial"/>
          <w:sz w:val="24"/>
        </w:rPr>
      </w:pPr>
      <w:r>
        <w:rPr>
          <w:rFonts w:cs="Arial" w:ascii="Arial" w:hAnsi="Arial"/>
          <w:sz w:val="24"/>
        </w:rPr>
        <w:t>Aplicación adecuada de fertilizantes y abonos orgánicos.</w:t>
      </w:r>
    </w:p>
    <w:p>
      <w:pPr>
        <w:pStyle w:val="Normal"/>
        <w:jc w:val="both"/>
        <w:rPr>
          <w:rFonts w:ascii="Arial" w:hAnsi="Arial" w:cs="Arial"/>
          <w:sz w:val="24"/>
        </w:rPr>
      </w:pPr>
      <w:r>
        <w:rPr>
          <w:rFonts w:cs="Arial" w:ascii="Arial" w:hAnsi="Arial"/>
          <w:sz w:val="24"/>
        </w:rPr>
        <w:t>Lavado de suelos con problemas de salinidad.</w:t>
      </w:r>
    </w:p>
    <w:p>
      <w:pPr>
        <w:pStyle w:val="Normal"/>
        <w:jc w:val="both"/>
        <w:rPr>
          <w:rFonts w:ascii="Arial" w:hAnsi="Arial" w:cs="Arial"/>
          <w:sz w:val="24"/>
        </w:rPr>
      </w:pPr>
      <w:r>
        <w:rPr>
          <w:rFonts w:cs="Arial" w:ascii="Arial" w:hAnsi="Arial"/>
          <w:sz w:val="24"/>
        </w:rPr>
        <w:t>Suministro de riego.</w:t>
      </w:r>
    </w:p>
    <w:p>
      <w:pPr>
        <w:pStyle w:val="Normal"/>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I.</w:t>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gran parte de su territorio cubierto con suelos clase VII con  1.599.6 hectáreas de tierra que ocupan el 11.3% del áre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Villanueva son en su mayoría de las clases VI y VII por la topografía del terreno en el área de colinas, pero también cuenta con suelos clase III y IV en é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gura No. 1: Clasificación de suelos por su aptitud de uso en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24.15pt;width:284.25pt;height:200.25pt;mso-wrap-distance-left:9.05pt;mso-wrap-distance-right:9.05pt;mso-position-horizontal-relative:text;mso-position-vertical-relative:text" filled="f" o:ole="">
            <v:imagedata r:id="rId13" o:title=""/>
            <w10:wrap type="topAndBottom"/>
          </v:shape>
          <o:OLEObject Type="Embed" ProgID="Excel.Sheet.12" ShapeID="ole_rId12" DrawAspect="Content" ObjectID="_545618389" r:id="rId1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Villanueva cuenta con más de 8.470,8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tambièn pueden emplearse en la siembra de frutales permanentes y cubren aproximandamente el 60% del territorio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2.370,7 hectáreas equivalentes al 16.7% del territorio que pueden emplearse para la agricultura o la ganadería intensiva pero por las limitaciones en el balance hídrico deben implementarse estrategias como la instalación del riego mediante la construcción de embalses o la explotación adecuada de los arroy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to del área corresponde al 3.179. 8 hectàreas que representan el 22.5% del suelo de Villanueva es apto para el pastoreo extensivo y los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más frecuentes que se le dan a los suelos desde el punto de vista de las actividades agropecuarias y forestales son lo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3" w:type="dxa"/>
        <w:jc w:val="left"/>
        <w:tblInd w:w="-85"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ipo de uso de suelos</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Variacion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Bosque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omercial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 -II - III-IV-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roducción de maderas, forrajes y captura de CO</w:t>
            </w:r>
            <w:r>
              <w:rPr>
                <w:rFonts w:cs="Arial" w:ascii="Arial" w:hAnsi="Arial"/>
                <w:vertAlign w:val="subscript"/>
              </w:rPr>
              <w:t xml:space="preserve">2 </w:t>
            </w:r>
            <w:r>
              <w:rPr>
                <w:rFonts w:cs="Arial" w:ascii="Arial" w:hAnsi="Arial"/>
              </w:rPr>
              <w:t>/Ej. Ceiba, Roble, Gmeli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a 5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 / produ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II- IV- 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suelos erodables y fauna nativa</w:t>
            </w:r>
          </w:p>
          <w:p>
            <w:pPr>
              <w:pStyle w:val="Normal"/>
              <w:jc w:val="both"/>
              <w:rPr>
                <w:rFonts w:ascii="Arial" w:hAnsi="Arial" w:cs="Arial"/>
              </w:rPr>
            </w:pPr>
            <w:r>
              <w:rPr>
                <w:rFonts w:cs="Arial" w:ascii="Arial" w:hAnsi="Arial"/>
              </w:rPr>
              <w:t>y producción de maderas o forraje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áreas estratégicas como cuencas de embalses o de suelos escarpado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Generación natural</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ara recuperar suelos agotados o erosionados y captura de CO</w:t>
            </w:r>
            <w:r>
              <w:rPr>
                <w:rFonts w:cs="Arial" w:ascii="Arial" w:hAnsi="Arial"/>
                <w:vertAlign w:val="subscript"/>
              </w:rPr>
              <w:t>2</w:t>
            </w:r>
            <w:r>
              <w:rPr>
                <w:rFonts w:cs="Arial" w:ascii="Arial" w:hAnsi="Arial"/>
              </w:rPr>
              <w:t xml:space="preserve"> </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Pasto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lang w:val="en-US"/>
              </w:rPr>
              <w:t>I-II-III - IV- VI</w:t>
            </w:r>
            <w:r>
              <w:rPr>
                <w:rStyle w:val="FootnoteCharacters"/>
                <w:rStyle w:val="FootnoteAnchor"/>
                <w:rFonts w:cs="Arial" w:ascii="Arial" w:hAnsi="Arial"/>
                <w:lang w:val="en-US"/>
              </w:rPr>
              <w:footnoteReference w:customMarkFollows="1" w:id="4"/>
              <w:t>a</w:t>
            </w:r>
            <w:r>
              <w:rPr>
                <w:rFonts w:cs="Arial" w:ascii="Arial" w:hAnsi="Arial"/>
                <w:lang w:val="en-US"/>
              </w:rPr>
              <w:t xml:space="preserve"> </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Ej. Braquiaria, Estrella africa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VI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y protección de suelos / Ej. Elefante, Caña forrajera, King Grass</w:t>
            </w:r>
          </w:p>
        </w:tc>
      </w:tr>
    </w:tbl>
    <w:p>
      <w:pPr>
        <w:pStyle w:val="Normal"/>
        <w:jc w:val="both"/>
        <w:rPr>
          <w:rFonts w:ascii="Arial" w:hAnsi="Arial" w:cs="Arial"/>
          <w:sz w:val="24"/>
        </w:rPr>
      </w:pPr>
      <w:r>
        <w:rPr>
          <w:rFonts w:cs="Arial" w:ascii="Arial" w:hAnsi="Arial"/>
          <w:sz w:val="24"/>
        </w:rPr>
      </w:r>
      <w:r>
        <w:br w:type="page"/>
      </w:r>
    </w:p>
    <w:p>
      <w:pPr>
        <w:pStyle w:val="Normal"/>
        <w:jc w:val="both"/>
        <w:rPr/>
      </w:pPr>
      <w:r>
        <w:rPr/>
        <w:t>Continuación</w:t>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ipo de uso de suelos</w:t>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riacion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rPr>
            </w:pPr>
            <w:r>
              <w:rPr>
                <w:rFonts w:cs="Arial" w:ascii="Arial" w:hAnsi="Arial"/>
              </w:rPr>
              <w:t>Cultivos</w:t>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15%</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w:t>
            </w:r>
          </w:p>
          <w:p>
            <w:pPr>
              <w:pStyle w:val="Normal"/>
              <w:jc w:val="both"/>
              <w:rPr>
                <w:rFonts w:ascii="Arial" w:hAnsi="Arial" w:cs="Arial"/>
              </w:rPr>
            </w:pPr>
            <w:r>
              <w:rPr>
                <w:rFonts w:cs="Arial" w:ascii="Arial" w:hAnsi="Arial"/>
              </w:rPr>
              <w:t>mecanizad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 - II –II I-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rado de cincel  y rastra de púas</w:t>
            </w:r>
          </w:p>
          <w:p>
            <w:pPr>
              <w:pStyle w:val="Normal"/>
              <w:jc w:val="both"/>
              <w:rPr>
                <w:rFonts w:ascii="Arial" w:hAnsi="Arial" w:cs="Arial"/>
              </w:rPr>
            </w:pPr>
            <w:r>
              <w:rPr>
                <w:rFonts w:cs="Arial" w:ascii="Arial" w:hAnsi="Arial"/>
              </w:rPr>
              <w:t>(Deben evitarse los de vertedera o disc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 mínima o siembra sin labranz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IV</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mplementos cortadores y picadores de la maleza o residuo de cosecha y roturadores del surco de siembra / Siembra con tratamiento químico previo de malezas</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eparación manual</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 las clases</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n suelos inclinados (Pendientes&gt;30%)  solo debe prepararse el sitio de siembra con herramientas manuales </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2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Limpios</w:t>
            </w:r>
            <w:r>
              <w:rPr>
                <w:rStyle w:val="FootnoteCharacters"/>
                <w:rStyle w:val="FootnoteAnchor"/>
                <w:rFonts w:cs="Arial" w:ascii="Arial" w:hAnsi="Arial"/>
              </w:rPr>
              <w:footnoteReference w:customMarkFollows="1" w:id="5"/>
              <w:t>b</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I-II-III - IV </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Maíz, Yuca, Soya, etc.</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Semilimpios</w:t>
            </w:r>
            <w:r>
              <w:rPr>
                <w:rStyle w:val="FootnoteCharacters"/>
                <w:rStyle w:val="FootnoteAnchor"/>
                <w:rFonts w:cs="Arial" w:ascii="Arial" w:hAnsi="Arial"/>
              </w:rPr>
              <w:footnoteReference w:customMarkFollows="1" w:id="6"/>
              <w:t>c</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 -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látano, aguacate, guanábana o guayab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nso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Sorgo, Caña Paneler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 semibosque</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Cacao con sombrí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Cultivos. limpios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Maíz o Yuc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Gramíneas. Pastoreo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Angleton o Braquiari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asociados</w:t>
            </w:r>
          </w:p>
          <w:p>
            <w:pPr>
              <w:pStyle w:val="Normal"/>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oducción y cobertura protectora/ Ej. Maíz con Ñame o Frijol o frutales con Kudzú tropical</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en faja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limpios o semilimpios intercalados en fajas con cultivos densos para proteger el suelo/ Ej. Yuca en curvas de nivel intercalados con fajas de pasto de corte o leguminosas densa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erminación adecuada del cultivo o actividad productiva de acuerdo a las limitántes y potencialidades del terreno.</w:t>
      </w:r>
    </w:p>
    <w:p>
      <w:pPr>
        <w:pStyle w:val="Normal"/>
        <w:jc w:val="both"/>
        <w:rPr>
          <w:rFonts w:ascii="Arial" w:hAnsi="Arial" w:cs="Arial"/>
          <w:sz w:val="24"/>
        </w:rPr>
      </w:pPr>
      <w:r>
        <w:rPr>
          <w:rFonts w:cs="Arial" w:ascii="Arial" w:hAnsi="Arial"/>
          <w:sz w:val="24"/>
        </w:rPr>
        <w:t>Localización adecuada  del cultivo en el lote.</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Uso de coberturas vegetales para proteger suelos (Ej. Kudzú tropical o Canavalia).</w:t>
      </w:r>
    </w:p>
    <w:p>
      <w:pPr>
        <w:pStyle w:val="Normal"/>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jc w:val="both"/>
        <w:rPr>
          <w:rFonts w:ascii="Arial" w:hAnsi="Arial" w:cs="Arial"/>
          <w:sz w:val="24"/>
        </w:rPr>
      </w:pPr>
      <w:r>
        <w:rPr>
          <w:rFonts w:cs="Arial" w:ascii="Arial" w:hAnsi="Arial"/>
          <w:sz w:val="24"/>
        </w:rPr>
        <w:t>Abonos orgánicos (Residuos de cosechas, estiércol, gallinaza, compost o humus).</w:t>
      </w:r>
    </w:p>
    <w:p>
      <w:pPr>
        <w:pStyle w:val="Normal"/>
        <w:jc w:val="both"/>
        <w:rPr>
          <w:rFonts w:ascii="Arial" w:hAnsi="Arial" w:cs="Arial"/>
          <w:sz w:val="24"/>
        </w:rPr>
      </w:pPr>
      <w:r>
        <w:rPr>
          <w:rFonts w:cs="Arial" w:ascii="Arial" w:hAnsi="Arial"/>
          <w:sz w:val="24"/>
        </w:rPr>
        <w:t>Abonos verdes (Siembra de leguminosas como fuente de biomasa para enriquecer el suelo).</w:t>
      </w:r>
    </w:p>
    <w:p>
      <w:pPr>
        <w:pStyle w:val="Normal"/>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jc w:val="both"/>
        <w:rPr>
          <w:rFonts w:ascii="Arial" w:hAnsi="Arial" w:cs="Arial"/>
          <w:sz w:val="24"/>
        </w:rPr>
      </w:pPr>
      <w:r>
        <w:rPr>
          <w:rFonts w:cs="Arial" w:ascii="Arial" w:hAnsi="Arial"/>
          <w:sz w:val="24"/>
        </w:rPr>
        <w:t>Gaviones que impiden la erosión o remoción en masa de laderas y taludes.</w:t>
      </w:r>
    </w:p>
    <w:p>
      <w:pPr>
        <w:pStyle w:val="Normal"/>
        <w:jc w:val="both"/>
        <w:rPr>
          <w:rFonts w:ascii="Arial" w:hAnsi="Arial" w:cs="Arial"/>
          <w:sz w:val="24"/>
        </w:rPr>
      </w:pPr>
      <w:r>
        <w:rPr>
          <w:rFonts w:cs="Arial" w:ascii="Arial" w:hAnsi="Arial"/>
          <w:sz w:val="24"/>
        </w:rPr>
        <w:t>Trinchos que retienen los sedimentos en las cárcavas.</w:t>
      </w:r>
    </w:p>
    <w:p>
      <w:pPr>
        <w:pStyle w:val="Normal"/>
        <w:jc w:val="both"/>
        <w:rPr>
          <w:rFonts w:ascii="Arial" w:hAnsi="Arial" w:cs="Arial"/>
          <w:sz w:val="24"/>
        </w:rPr>
      </w:pPr>
      <w:r>
        <w:rPr>
          <w:rFonts w:cs="Arial" w:ascii="Arial" w:hAnsi="Arial"/>
          <w:sz w:val="24"/>
        </w:rPr>
        <w:t>Terrazas para cultivar evitando la pérdida de suelo.</w:t>
      </w:r>
    </w:p>
    <w:p>
      <w:pPr>
        <w:pStyle w:val="Normal"/>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jc w:val="both"/>
        <w:rPr>
          <w:rFonts w:ascii="Arial" w:hAnsi="Arial" w:cs="Arial"/>
          <w:sz w:val="24"/>
        </w:rPr>
      </w:pPr>
      <w:r>
        <w:rPr>
          <w:rFonts w:cs="Arial" w:ascii="Arial" w:hAnsi="Arial"/>
          <w:sz w:val="24"/>
        </w:rPr>
        <w:t>Control de plagas y enfermedades que puedan reducir la cobertura vegetal.</w:t>
      </w:r>
    </w:p>
    <w:p>
      <w:pPr>
        <w:pStyle w:val="Normal"/>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Villanueva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Villanueva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Normal"/>
        <w:jc w:val="both"/>
        <w:rPr>
          <w:rFonts w:ascii="Arial" w:hAnsi="Arial" w:cs="Arial"/>
          <w:sz w:val="24"/>
        </w:rPr>
      </w:pPr>
      <w:r>
        <w:rPr>
          <w:rFonts w:cs="Arial" w:ascii="Arial" w:hAnsi="Arial"/>
          <w:sz w:val="24"/>
        </w:rPr>
        <w:t>La fertilidad de los suelos de Villanueva va de moderada a alta, pero algunos presentan deficiencias de fósforo, arcillas expansivas y a veces hay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4. Caracterización Biofísica De Los Suelos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Villanueva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dades de uso agro-pastorí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MIXTOS COMERCIALES: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Santa Rosa, Turbaco y San Estanisla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Santa Rosa</w:t>
      </w:r>
    </w:p>
    <w:p>
      <w:pPr>
        <w:pStyle w:val="Normal"/>
        <w:jc w:val="both"/>
        <w:rPr>
          <w:rFonts w:ascii="Arial" w:hAnsi="Arial" w:cs="Arial"/>
          <w:sz w:val="24"/>
        </w:rPr>
      </w:pPr>
      <w:r>
        <w:rPr>
          <w:rFonts w:cs="Arial" w:ascii="Arial" w:hAnsi="Arial"/>
          <w:sz w:val="24"/>
        </w:rPr>
        <w:t>Y en el límit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DE SUBSISTENCIA, GANADERÍA EXTENSIVA Y PLANTACIÓN COMERCIAL DE ESPECIES FORESTALES: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para cultivos de subsistencia se encuentran ubicadas en el noroeste en el límite con Santa Rosa y al nordeste en el área limítrof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ueden utilizarse en ganadería extensiva del tipo silvopastoril preferiblemente con adecuado manejo de potreros y con selección de razas o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Unidades protector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reas de protección y conservación (P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Turbaco en la región de Baj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San Estanislao existe un área de suelos PC de forma cónica, la cual se ensancha hacia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ser declaradas ecosistemas estratégicos para el mantenimiento del equilibrio ecológico, la biodiversidad y para el abastecimiento de agua de la población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Villanueva en un 38% de su superficie aproximadamente en el área más ondulada. Estas áreas también pueden ser declaradas ecosistemas estratégicos para el mantenimiento de flora y fauna con fines ecoturisticos, recreativos e investigativos.</w:t>
      </w:r>
    </w:p>
    <w:p>
      <w:pPr>
        <w:sectPr>
          <w:headerReference w:type="default" r:id="rId14"/>
          <w:headerReference w:type="first" r:id="rId15"/>
          <w:footerReference w:type="default" r:id="rId16"/>
          <w:footerReference w:type="first" r:id="rId17"/>
          <w:footnotePr>
            <w:numFmt w:val="decimal"/>
          </w:footnotePr>
          <w:type w:val="nextPage"/>
          <w:pgSz w:w="12240" w:h="15840"/>
          <w:pgMar w:left="1701" w:right="1701" w:gutter="0" w:header="720" w:top="1701" w:footer="1134" w:bottom="170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2758" w:type="dxa"/>
        <w:jc w:val="left"/>
        <w:tblInd w:w="-147" w:type="dxa"/>
        <w:tblLayout w:type="fixed"/>
        <w:tblCellMar>
          <w:top w:w="0" w:type="dxa"/>
          <w:left w:w="70" w:type="dxa"/>
          <w:bottom w:w="0" w:type="dxa"/>
          <w:right w:w="70" w:type="dxa"/>
        </w:tblCellMar>
      </w:tblPr>
      <w:tblGrid>
        <w:gridCol w:w="709"/>
        <w:gridCol w:w="1560"/>
        <w:gridCol w:w="2268"/>
        <w:gridCol w:w="1134"/>
        <w:gridCol w:w="1701"/>
        <w:gridCol w:w="850"/>
        <w:gridCol w:w="1559"/>
        <w:gridCol w:w="142"/>
        <w:gridCol w:w="1276"/>
        <w:gridCol w:w="567"/>
        <w:gridCol w:w="992"/>
      </w:tblGrid>
      <w:tr>
        <w:trPr/>
        <w:tc>
          <w:tcPr>
            <w:tcW w:w="1275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IZACIÓN BIOFÍSICA Y ECOSISTÉMICA DE LOS SUELOS DE VILLANUEV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mbo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ística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s principa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complementari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restringid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prohibi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de uso agro – pastoril</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6">
                      <wp:simplePos x="0" y="0"/>
                      <wp:positionH relativeFrom="margin">
                        <wp:posOffset>103505</wp:posOffset>
                      </wp:positionH>
                      <wp:positionV relativeFrom="paragraph">
                        <wp:posOffset>341630</wp:posOffset>
                      </wp:positionV>
                      <wp:extent cx="182880" cy="274320"/>
                      <wp:effectExtent l="5080" t="5080" r="5080" b="5080"/>
                      <wp:wrapNone/>
                      <wp:docPr id="2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Mixtos Comerci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y moderadamente quebrado en clima cálido seco</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semiin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tecnificados (Con riego) y de subsistencia.</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p>
            <w:pPr>
              <w:pStyle w:val="Normal"/>
              <w:jc w:val="both"/>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7">
                      <wp:simplePos x="0" y="0"/>
                      <wp:positionH relativeFrom="margin">
                        <wp:posOffset>103505</wp:posOffset>
                      </wp:positionH>
                      <wp:positionV relativeFrom="paragraph">
                        <wp:posOffset>298450</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de subsistencia, ganadería extensiva y plantación comercial de especies forest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ex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de subsistencia con preparación manual y o prácticas de conservación de suelos.</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protecto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8">
                      <wp:simplePos x="0" y="0"/>
                      <wp:positionH relativeFrom="margin">
                        <wp:posOffset>103505</wp:posOffset>
                      </wp:positionH>
                      <wp:positionV relativeFrom="paragraph">
                        <wp:posOffset>603250</wp:posOffset>
                      </wp:positionV>
                      <wp:extent cx="182880" cy="274320"/>
                      <wp:effectExtent l="5080" t="5080" r="5080" b="5080"/>
                      <wp:wrapNone/>
                      <wp:docPr id="2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P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 de suelos en relieve fuertemente ondulado a fuertemente escarpado con erosión moderada a severa y muy alta susceptibilidad a la misma.</w:t>
            </w:r>
          </w:p>
          <w:p>
            <w:pPr>
              <w:pStyle w:val="Normal"/>
              <w:jc w:val="both"/>
              <w:rPr>
                <w:rFonts w:ascii="Arial" w:hAnsi="Arial" w:cs="Arial"/>
              </w:rPr>
            </w:pPr>
            <w:r>
              <w:rPr>
                <w:rFonts w:cs="Arial" w:ascii="Arial" w:hAnsi="Arial"/>
              </w:rPr>
              <w:t>Se catalogan como áreas de protección especial por susceptibilidad a erosión y para reserva florística y refugio de fauna.</w:t>
            </w:r>
          </w:p>
          <w:p>
            <w:pPr>
              <w:pStyle w:val="Normal"/>
              <w:jc w:val="both"/>
              <w:rPr>
                <w:rFonts w:ascii="Arial" w:hAnsi="Arial" w:cs="Arial"/>
              </w:rPr>
            </w:pPr>
            <w:r>
              <w:rPr>
                <w:rFonts w:cs="Arial" w:ascii="Arial" w:hAnsi="Arial"/>
              </w:rPr>
              <w:t>Contienen loe Ecosistemas estratégicos de las áreas de recarga de los acuíferos de Turbaco y las cuencas de los arroyo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orestación con especies nativas</w:t>
            </w:r>
          </w:p>
          <w:p>
            <w:pPr>
              <w:pStyle w:val="Normal"/>
              <w:jc w:val="both"/>
              <w:rPr>
                <w:rFonts w:ascii="Arial" w:hAnsi="Arial" w:cs="Arial"/>
              </w:rPr>
            </w:pPr>
            <w:r>
              <w:rPr>
                <w:rFonts w:cs="Arial" w:ascii="Arial" w:hAnsi="Arial"/>
              </w:rPr>
              <w:t>Refugio de fauna nativa</w:t>
            </w:r>
          </w:p>
          <w:p>
            <w:pPr>
              <w:pStyle w:val="Normal"/>
              <w:jc w:val="both"/>
              <w:rPr>
                <w:rFonts w:ascii="Arial" w:hAnsi="Arial" w:cs="Arial"/>
              </w:rPr>
            </w:pPr>
            <w:r>
              <w:rPr>
                <w:rFonts w:cs="Arial" w:ascii="Arial" w:hAnsi="Arial"/>
              </w:rPr>
              <w:t>Mantenimiento de la Biodiversidad.</w:t>
            </w:r>
          </w:p>
          <w:p>
            <w:pPr>
              <w:pStyle w:val="Normal"/>
              <w:jc w:val="both"/>
              <w:rPr>
                <w:rFonts w:ascii="Arial" w:hAnsi="Arial" w:cs="Arial"/>
              </w:rPr>
            </w:pPr>
            <w:r>
              <w:rPr>
                <w:rFonts w:cs="Arial" w:ascii="Arial" w:hAnsi="Arial"/>
              </w:rPr>
              <w:t>Conservación de suelos</w:t>
            </w:r>
          </w:p>
          <w:p>
            <w:pPr>
              <w:pStyle w:val="Normal"/>
              <w:jc w:val="both"/>
              <w:rPr>
                <w:rFonts w:ascii="Arial" w:hAnsi="Arial" w:cs="Arial"/>
              </w:rPr>
            </w:pPr>
            <w:r>
              <w:rPr>
                <w:rFonts w:cs="Arial" w:ascii="Arial" w:hAnsi="Arial"/>
              </w:rPr>
              <w:t>Producción de agua</w:t>
            </w:r>
          </w:p>
          <w:p>
            <w:pPr>
              <w:pStyle w:val="Normal"/>
              <w:jc w:val="both"/>
              <w:rPr>
                <w:rFonts w:ascii="Arial" w:hAnsi="Arial" w:cs="Arial"/>
              </w:rPr>
            </w:pPr>
            <w:r>
              <w:rPr>
                <w:rFonts w:cs="Arial" w:ascii="Arial" w:hAnsi="Arial"/>
              </w:rPr>
              <w:t>Investigación científ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s de recuperación de suelos y control de erosión.</w:t>
            </w:r>
          </w:p>
          <w:p>
            <w:pPr>
              <w:pStyle w:val="Normal"/>
              <w:jc w:val="both"/>
              <w:rPr>
                <w:rFonts w:ascii="Arial" w:hAnsi="Arial" w:cs="Arial"/>
              </w:rPr>
            </w:pPr>
            <w:r>
              <w:rPr>
                <w:rFonts w:cs="Arial" w:ascii="Arial" w:hAnsi="Arial"/>
              </w:rPr>
              <w:t>Producción de germopla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oturismo y contemplación de la naturaleza</w:t>
            </w:r>
          </w:p>
          <w:p>
            <w:pPr>
              <w:pStyle w:val="Normal"/>
              <w:jc w:val="both"/>
              <w:rPr>
                <w:rFonts w:ascii="Arial" w:hAnsi="Arial" w:cs="Arial"/>
              </w:rPr>
            </w:pPr>
            <w:r>
              <w:rPr>
                <w:rFonts w:cs="Arial" w:ascii="Arial" w:hAnsi="Arial"/>
              </w:rPr>
              <w:t>Construcción de embalses con fines ambientales y de producción de agua para consumo humano</w:t>
            </w:r>
          </w:p>
          <w:p>
            <w:pPr>
              <w:pStyle w:val="Normal"/>
              <w:jc w:val="both"/>
              <w:rPr>
                <w:rFonts w:ascii="Arial" w:hAnsi="Arial" w:cs="Arial"/>
              </w:rPr>
            </w:pPr>
            <w:r>
              <w:rPr>
                <w:rFonts w:cs="Arial" w:ascii="Arial" w:hAnsi="Arial"/>
              </w:rPr>
              <w:t xml:space="preserve">Infraestructura y vivienda </w:t>
            </w:r>
          </w:p>
          <w:p>
            <w:pPr>
              <w:pStyle w:val="Normal"/>
              <w:jc w:val="both"/>
              <w:rPr>
                <w:rFonts w:ascii="Arial" w:hAnsi="Arial" w:cs="Arial"/>
              </w:rPr>
            </w:pPr>
            <w:r>
              <w:rPr>
                <w:rFonts w:cs="Arial" w:ascii="Arial" w:hAnsi="Arial"/>
              </w:rPr>
              <w:t>Zoocría para repoblación de fauna</w:t>
            </w:r>
          </w:p>
          <w:p>
            <w:pPr>
              <w:pStyle w:val="Normal"/>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w:t>
            </w:r>
          </w:p>
          <w:p>
            <w:pPr>
              <w:pStyle w:val="Normal"/>
              <w:jc w:val="both"/>
              <w:rPr>
                <w:rFonts w:ascii="Arial" w:hAnsi="Arial" w:cs="Arial"/>
              </w:rPr>
            </w:pPr>
            <w:r>
              <w:rPr>
                <w:rFonts w:cs="Arial" w:ascii="Arial" w:hAnsi="Arial"/>
              </w:rPr>
              <w:t>Agricultura</w:t>
            </w:r>
          </w:p>
          <w:p>
            <w:pPr>
              <w:pStyle w:val="Normal"/>
              <w:jc w:val="both"/>
              <w:rPr>
                <w:rFonts w:ascii="Arial" w:hAnsi="Arial" w:cs="Arial"/>
              </w:rPr>
            </w:pPr>
            <w:r>
              <w:rPr>
                <w:rFonts w:cs="Arial" w:ascii="Arial" w:hAnsi="Arial"/>
              </w:rPr>
              <w:t>Minerí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Z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ONAS URB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construidas en los cascos urbanos de la cabecera municipal y los corregimientos</w:t>
            </w:r>
          </w:p>
          <w:p>
            <w:pPr>
              <w:pStyle w:val="Normal"/>
              <w:jc w:val="both"/>
              <w:rPr>
                <w:rFonts w:ascii="Arial" w:hAnsi="Arial" w:cs="Arial"/>
              </w:rPr>
            </w:pPr>
            <w:r>
              <w:rPr>
                <w:rFonts w:cs="Arial" w:ascii="Arial" w:hAnsi="Arial"/>
              </w:rPr>
              <w:t>Contiene el paisaje construid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vienda.</w:t>
            </w:r>
          </w:p>
          <w:p>
            <w:pPr>
              <w:pStyle w:val="Normal"/>
              <w:jc w:val="both"/>
              <w:rPr>
                <w:rFonts w:ascii="Arial" w:hAnsi="Arial" w:cs="Arial"/>
              </w:rPr>
            </w:pPr>
            <w:r>
              <w:rPr>
                <w:rFonts w:cs="Arial" w:ascii="Arial" w:hAnsi="Arial"/>
              </w:rPr>
              <w:t>Comercio.</w:t>
            </w:r>
          </w:p>
          <w:p>
            <w:pPr>
              <w:pStyle w:val="Normal"/>
              <w:jc w:val="both"/>
              <w:rPr>
                <w:rFonts w:ascii="Arial" w:hAnsi="Arial" w:cs="Arial"/>
              </w:rPr>
            </w:pPr>
            <w:r>
              <w:rPr>
                <w:rFonts w:cs="Arial" w:ascii="Arial" w:hAnsi="Arial"/>
              </w:rPr>
              <w:t>Servicios</w:t>
            </w:r>
          </w:p>
          <w:p>
            <w:pPr>
              <w:pStyle w:val="Normal"/>
              <w:jc w:val="both"/>
              <w:rPr>
                <w:rFonts w:ascii="Arial" w:hAnsi="Arial" w:cs="Arial"/>
              </w:rPr>
            </w:pPr>
            <w:r>
              <w:rPr>
                <w:rFonts w:cs="Arial" w:ascii="Arial" w:hAnsi="Arial"/>
              </w:rPr>
              <w:t>Industria Liviana</w:t>
            </w:r>
          </w:p>
          <w:p>
            <w:pPr>
              <w:pStyle w:val="Normal"/>
              <w:jc w:val="both"/>
              <w:rPr>
                <w:rFonts w:ascii="Arial" w:hAnsi="Arial" w:cs="Arial"/>
              </w:rPr>
            </w:pPr>
            <w:r>
              <w:rPr>
                <w:rFonts w:cs="Arial" w:ascii="Arial" w:hAnsi="Arial"/>
              </w:rPr>
              <w:t>Turism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raestructura de servicios públicos y transporte</w:t>
            </w:r>
          </w:p>
          <w:p>
            <w:pPr>
              <w:pStyle w:val="Normal"/>
              <w:jc w:val="both"/>
              <w:rPr>
                <w:rFonts w:ascii="Arial" w:hAnsi="Arial" w:cs="Arial"/>
              </w:rPr>
            </w:pPr>
            <w:r>
              <w:rPr>
                <w:rFonts w:cs="Arial" w:ascii="Arial" w:hAnsi="Arial"/>
              </w:rPr>
              <w:t>Recreación</w:t>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  mediana y pes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ería</w:t>
            </w:r>
          </w:p>
          <w:p>
            <w:pPr>
              <w:pStyle w:val="Normal"/>
              <w:jc w:val="both"/>
              <w:rPr>
                <w:rFonts w:ascii="Arial" w:hAnsi="Arial" w:cs="Arial"/>
              </w:rPr>
            </w:pPr>
            <w:r>
              <w:rPr>
                <w:rFonts w:cs="Arial" w:ascii="Arial" w:hAnsi="Arial"/>
              </w:rPr>
              <w:t xml:space="preserve">Los que deterioren la calidad de vida o presenten riesgo </w:t>
            </w:r>
          </w:p>
        </w:tc>
      </w:tr>
    </w:tbl>
    <w:p>
      <w:pPr>
        <w:sectPr>
          <w:headerReference w:type="default" r:id="rId18"/>
          <w:headerReference w:type="first" r:id="rId19"/>
          <w:footerReference w:type="default" r:id="rId20"/>
          <w:footerReference w:type="first" r:id="rId21"/>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Pr>
    </w:p>
    <w:p>
      <w:pPr>
        <w:pStyle w:val="Normal"/>
        <w:jc w:val="both"/>
        <w:rPr>
          <w:rFonts w:ascii="Arial" w:hAnsi="Arial" w:cs="Arial"/>
          <w:b/>
          <w:b/>
          <w:sz w:val="24"/>
        </w:rPr>
      </w:pPr>
      <w:r>
        <w:rPr>
          <w:rFonts w:cs="Arial" w:ascii="Arial" w:hAnsi="Arial"/>
          <w:b/>
          <w:sz w:val="24"/>
        </w:rPr>
        <w:t>6.1.5.  Variable Ge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ormaciones más antiguas de la zona corresponden al Eoceno Superior, con la formación de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cia la parte Oriental del municipio el Oligoceno esta representado por la formación perdices integrada por areniscas micáceas duras, y arcillas finas, grises, con capas delgadas ferruginosas, encima de Shales pobremente estratificada y Shales ple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fuerte discordancia separa la formación San Cayetano de los sedimentos suprayacentes, en los cuales solo se ha reconocido el Eoceno Superior. El Eoceno Inferior coincide así con  un período de emersión durante el cual la serranía de San Jacinto fue tierra firme. La invasión del mar se reinicia en el Eoceno Superior con la formación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depósitos de este piso están expuestos alrededor de Villanueva y se extienden hasta cerca de San Estanislao, La parte inferior consta de arcillolitas y arcillas macizas de color gris oscuro y marrón que contienen a veces fajas arenosas y margosas.  En su parte superior las intercalaciones calcáreas y lidíticas se vuelven progresivamente más anchas hasta formar las capas domin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Calamar y San Juan Nepomuceno, las capas Miocénicas buzan con gran regularidad hacia el este pero en Arjona, Turbaco y Santa Rosa su dirección y buzamiento son bastante irregulares y cambian con frecuencia. A veces se reconocen estructuras locales como por ejemplo un sinclinal entre Santa Rosa y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Santa Rosa y Villanueva predominan las arcillolitas y limonitas con incrustaciones de areniscas, foraminíferos y abundante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egión comprendida entre el casco urbano de villanueva y el límite con San Estanislao  está compuesta por las turbiditas de Luruaco compuesta por una sucesión rítmica de areniscas sucias, arcillolitas y areniscas calcáreas, niveles de chert en el techo y limonitas calcáreas en la b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 sistema principal de fallas con orientación NE -  SW el cual tiene las fallas de Molinero, Clemencia y Arroyogrande  Mamonal entre otra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  Componente Zonas de  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y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1.  Amenaz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 en zonas altas.</w:t>
      </w:r>
    </w:p>
    <w:p>
      <w:pPr>
        <w:pStyle w:val="Normal"/>
        <w:jc w:val="both"/>
        <w:rPr>
          <w:rFonts w:ascii="Arial" w:hAnsi="Arial" w:cs="Arial"/>
          <w:sz w:val="24"/>
        </w:rPr>
      </w:pPr>
      <w:r>
        <w:rPr>
          <w:rFonts w:cs="Arial" w:ascii="Arial" w:hAnsi="Arial"/>
          <w:sz w:val="24"/>
        </w:rPr>
        <w:t>La presencia de fallas geológicas en Villanueva también crea zonas de amenaza nat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a amenaza natural que afecta muy fuertemente a Villanueva y que es digna de tenerla en cuenta por su alta probabilidad de ocurrencia (100% </w:t>
        <w:tab/>
        <w:t>en el primer semestre) y por su alto impacto socioeconómico es la sequía que todos los años causa mermas en la producción de carne y leche durante un semestre, impide la agricultura en el primer semestre y la puede afectar gravemente en el segundo y predispone los bosques y potreros a los incendios forest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 amenaza pone en peligro la seguridad alimentaria del hombre y de las especies silvestres o domésticas y se ve agravada por el calentamiento global que incrementa la evaporación y reduce la precipi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2.  Amenazas Antróp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opica con la presencia de asentamientos humanos, infraestructuras  intereses humanos o  vulnerables ante la ocurrencia de las amenazas, se configura el Riesgo de ocurrencia de un desast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Que próximamente se instalará en el municipio) también genera amenazas para los asentamientos humanos que queden en su área de influencia y deben dejarse márgenes de seguridad que eviten tragedias de acuerdo al tipo de corredor que se trate.</w:t>
      </w:r>
    </w:p>
    <w:p>
      <w:pPr>
        <w:pStyle w:val="Normal"/>
        <w:jc w:val="both"/>
        <w:rPr>
          <w:rFonts w:ascii="Arial" w:hAnsi="Arial" w:cs="Arial"/>
          <w:sz w:val="24"/>
        </w:rPr>
      </w:pPr>
      <w:r>
        <w:rPr>
          <w:rFonts w:cs="Arial" w:ascii="Arial" w:hAnsi="Arial"/>
          <w:sz w:val="24"/>
        </w:rPr>
        <w:t xml:space="preserve">Las estaciones de servicio o lugares que expenden combustibles deben quedar como mínimo a más de 500 metros de los asentamientos humanos de cualquier tipo.  </w:t>
      </w:r>
    </w:p>
    <w:p>
      <w:pPr>
        <w:pStyle w:val="Normal"/>
        <w:jc w:val="both"/>
        <w:rPr>
          <w:rFonts w:ascii="Arial" w:hAnsi="Arial" w:cs="Arial"/>
          <w:sz w:val="24"/>
        </w:rPr>
      </w:pPr>
      <w:r>
        <w:rPr>
          <w:rFonts w:cs="Arial" w:ascii="Arial" w:hAnsi="Arial"/>
          <w:sz w:val="24"/>
        </w:rPr>
        <w:t>La carretera que comunica a Villanueva con Cartagena y San Estanislao  también es zona de amenaza antrópica por el riesgo de accidentes de vehículos que transporten químicos o combustibles que puedan explotar, originar conflagraciones o contaminar la atmósfera a niveles tóxicos para la vida hum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existe un diagnostico de las zonas de amenaza elaborado por la comisión municipal de atención y prevención de desastres, que detectó l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ectores de los barrios Sitio Nuevo,  Pozo Hondo, Campo Santo y la Calle Real, por inundaciones de Arroyo  Largo que atraviesa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Barrios de Concolón, Soplaviento, Pozo Hondo, Las Lomas, el Caño, Corazón de Jesús, el Cabrero el Olivo, invasión que queda detrás del cementerio y caño largo por posibles avalanchas y deslizamientos en los sectores anotados hay viviendas localizadas en las orillas de arroyo y vecinos a represas de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as lomas del Olivo, aquí existen 23 viviendas donde viven114 personas con riesgos por deslizamientos provocados por la erosión del ce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El Bajito, en este sector se encuentran 32 viviendas, 216 personas, con riesgo de inundación, deslizamiento y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Sagrado Corazón de Jesús:  sufre la amenaza de la erosión e inundaciones en invierno, aquí viven 244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Alto del Caño y Sitio Nuevo: aquí existen 67 viviendas con 400 habitantes las viviendas fueron construidas a orillas del cauce del 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retera que de Santa Rosa conduce a Villanueva y San Estanislao en toda su extensión de la zona urbana, por accidentes de tráfico, que se presentan con cierta frecuencia y por el transporte de sustancias explosivas, combustibles o tóxicas que por ella se transpor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taciones de servicio o puestos de venta de gasolina o ACPM que cuentan con depósitos de combustible  y se encuentran ubicadas en el casco urbano revisten un alto riesgo por explosión y conflag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definen como zonas de riesgo los corredores de las líneas de alta tensión y las líneas de conducción de agua a altas pre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 Componente cuencas y  Drenajes Pluvi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3.1.  Variable cuencas hidrográ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conforma parte de la vertiente del Atlántico y sus aguas drenan en dos microcuencas que tributan al Canal del Dique en el 20% del área a través del Arroyo Pita, el 20% tributa al embalse del Guajaro y el 60% tributa sus aguas a la microcuenca de la ciénaga de la virgen a través del arroyo hormiga o la ciénaga del totumo por el arroyo Vueltas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2.  Variable arroy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encuentran 5 Microcuen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Arroyo Tabacal</w:t>
      </w:r>
    </w:p>
    <w:p>
      <w:pPr>
        <w:pStyle w:val="Normal"/>
        <w:jc w:val="both"/>
        <w:rPr>
          <w:rFonts w:ascii="Arial" w:hAnsi="Arial" w:cs="Arial"/>
          <w:sz w:val="24"/>
        </w:rPr>
      </w:pPr>
      <w:r>
        <w:rPr>
          <w:rFonts w:cs="Arial" w:ascii="Arial" w:hAnsi="Arial"/>
          <w:sz w:val="24"/>
        </w:rPr>
        <w:t>2.  Arroyo Largo</w:t>
      </w:r>
    </w:p>
    <w:p>
      <w:pPr>
        <w:pStyle w:val="Normal"/>
        <w:jc w:val="both"/>
        <w:rPr>
          <w:rFonts w:ascii="Arial" w:hAnsi="Arial" w:cs="Arial"/>
          <w:sz w:val="24"/>
        </w:rPr>
      </w:pPr>
      <w:r>
        <w:rPr>
          <w:rFonts w:cs="Arial" w:ascii="Arial" w:hAnsi="Arial"/>
          <w:sz w:val="24"/>
        </w:rPr>
        <w:t>3.  Antón de Barro</w:t>
      </w:r>
    </w:p>
    <w:p>
      <w:pPr>
        <w:pStyle w:val="Normal"/>
        <w:jc w:val="both"/>
        <w:rPr>
          <w:rFonts w:ascii="Arial" w:hAnsi="Arial" w:cs="Arial"/>
          <w:sz w:val="24"/>
        </w:rPr>
      </w:pPr>
      <w:r>
        <w:rPr>
          <w:rFonts w:cs="Arial" w:ascii="Arial" w:hAnsi="Arial"/>
          <w:sz w:val="24"/>
        </w:rPr>
        <w:t>4.  Arroyo Vueltas</w:t>
      </w:r>
    </w:p>
    <w:p>
      <w:pPr>
        <w:pStyle w:val="Normal"/>
        <w:jc w:val="both"/>
        <w:rPr>
          <w:rFonts w:ascii="Arial" w:hAnsi="Arial" w:cs="Arial"/>
          <w:sz w:val="24"/>
        </w:rPr>
      </w:pPr>
      <w:r>
        <w:rPr>
          <w:rFonts w:cs="Arial" w:ascii="Arial" w:hAnsi="Arial"/>
          <w:sz w:val="24"/>
        </w:rPr>
        <w:t>5.  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TABACAL:</w:t>
      </w:r>
    </w:p>
    <w:p>
      <w:pPr>
        <w:pStyle w:val="Normal"/>
        <w:jc w:val="both"/>
        <w:rPr>
          <w:rFonts w:ascii="Arial" w:hAnsi="Arial" w:cs="Arial"/>
          <w:sz w:val="24"/>
        </w:rPr>
      </w:pPr>
      <w:r>
        <w:rPr>
          <w:rFonts w:cs="Arial" w:ascii="Arial" w:hAnsi="Arial"/>
          <w:sz w:val="24"/>
        </w:rPr>
        <w:t>Nace en la cuchilla de Cascajal, sector Cienaguita, y desemboca en:   La Ciénaga la Virgen en Cartagena después de atravesar el municipio de Santa Rosa corre en sentido Oriente Occidente. A su cause llegan los arroyos Zamora y el C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uentra totalmente deforestado. En sus cabeceras por efectos de los procesos extractivos de madera y el resto por uso irracional del suelo, manifiesto en la tala y quema, por parte de pequeños productores agrícolas y ganad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cuencia de ello, el arroyo permanece con agua solamente durante el período de lluvias, además en su parte media se evidencian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ce en la cuchilla de las Chivas en el sector denominado Patón, en límites con el municipio de San Estanislao de Kostka, corre en sentido Oriente Occidente, atraviesa la cabecera municipal de Villanueva en cuyo territorio recibe algunas cañadas, que aumentan su caudal. </w:t>
      </w:r>
    </w:p>
    <w:p>
      <w:pPr>
        <w:pStyle w:val="Normal"/>
        <w:jc w:val="both"/>
        <w:rPr>
          <w:rFonts w:ascii="Arial" w:hAnsi="Arial" w:cs="Arial"/>
          <w:sz w:val="24"/>
        </w:rPr>
      </w:pPr>
      <w:r>
        <w:rPr>
          <w:rFonts w:cs="Arial" w:ascii="Arial" w:hAnsi="Arial"/>
          <w:sz w:val="24"/>
        </w:rPr>
        <w:t>Vierte sus aguas a la ciénaga de la Virgen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margen derecho recibe las aguas del arroyo Ariguaya, que también nace en la cuchilla de Cascajal y que a su vez, recibe por su margen izquierdo el arroyo de las Avispas, y por su margen derecho el arroyo de Saladito y Casabo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lado izquierdo el arroyo Largo recibe los arroyos:  El pueblo que nace en la cuchilla de las Chivas, la Estancia que nace en San Estanislao, pero no llega a su destino por represamiento de su corriente y Guindavela que nace en las lomas del L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a la cuenca tanto en la parte alta, media y baja se encuentra deteriorada, por efecto del uso agropecuario que se le da al suelo en especial la ganadería extensiva que se practica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xceptúa la cabecera del Arroyo del Pueblo que aún conserva un pequeño bosque natural secundario con especies maderables no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nto el arroyo principal como sus afluentes presentan en forma sectorial procesos erosivos severos (cárca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l cauce principal recibe los desechos  aguas servidas, producidas en la cabecera municipal, produciendo contaminación y deterioro del pais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ANTON DE BA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ma este nombre después de recibir los arroyos TIGRE y TIGRILLO.  El Tigre nace en la jurisdicción del municipio de San Estanislao y tiene como afluente el arroyo Tinajas, que viene de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grillo nace en las lomas del Coco, y recibe las aguas del Arroyo Sabaneta que viene del municipio de San Estanislao.  Corre en sentido Oriente a Occidente vertiendo sus aguas en la Ciénaga de la Vir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 aguas no son permanentes, solo corren en época lluvi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anteriores tanto los arroyos de la cabecera como el cauce general se encuentran totalmente deforestados por efectos del uso del suelo en agricultur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resenta en muchos sectores, graves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VUEL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nace en el cerro del Frío, sector Peña  Grande, corre en dirección Sur - Norte desemboca en la Ciénaga del Totumo, municipio de Santa Catalina con el nombre de Pozo Ro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recibe como afluentes los siguientes:  Por la derecha, Aguas Vivas, Carrizal, Masato y Pita.</w:t>
      </w:r>
    </w:p>
    <w:p>
      <w:pPr>
        <w:pStyle w:val="Normal"/>
        <w:jc w:val="both"/>
        <w:rPr>
          <w:rFonts w:ascii="Arial" w:hAnsi="Arial" w:cs="Arial"/>
          <w:sz w:val="24"/>
        </w:rPr>
      </w:pPr>
      <w:r>
        <w:rPr>
          <w:rFonts w:cs="Arial" w:ascii="Arial" w:hAnsi="Arial"/>
          <w:sz w:val="24"/>
        </w:rPr>
        <w:t>Por la izquierda las L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 los mismos estados de deforestación y erosión que las anteriores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manecen las aguas solamente en épocas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corre en dos direcciones de Oriente-Occidente y de Sur - Norte  y llega al municipio de Santa Catalina con el nombre de Arroyo Chiqu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demás arroyos, presenta los mismos estados de deforestación y erosión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algunos de sus sectores permanece con agua constante, ya que, los dueños de las parcelas han venido por tradición conservando los árboles que lo bordean. Pero por no poseer el conocimiento adecuado de su manejo,  hacia el  futuro tienden a desaparecer, ya que en otros lugares la cobertura vegetal en sus orillas no existe debido a las limpias y siembra de cultivos semipermanentes y anuales los cuales no han permitido que estas plantas se desarrollen y cumplan su función de protección, por lo tanto se están viendo los primeros síntomas de erosión al margen del arro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importante anotar que todos los arroyos enunciados, en sus partes bajas, presentan abundante sedimentación de sus lechos consecuencia de la erosión en las partes medias y altas, lo que determinan inundaciones por desbordamiento en grandes extensiones de terreno en las partes b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ÑO LE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 pequeño estancamiento de aguas o lago natural, de aguas permanentes, que cubre una extensión aproximada de dos hectáreas, localizado al occidente de la cabecera municipal, a la entrada del poblado. Esta fuente de agua fue durante mucho tiempo el principal abastecedor de agua del  pueblo, hasta cuando se empezó a utilizar las redes del acueducto. En la actualidad fue declarado por la administración municipal como Patrimonio histórico y reserva natural del municipio, con el propósito de proteger su permanencia y recuperar su e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3.3.  Variable fuentes subterráne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se cuenta con napas freaticas que permiten la construcción de pozos artesianos para múltiples usos. La calidad del agua varía en grado de dureza y en niveles de contaminación dependiendo del área de captación del acuífero respectiv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ntaminación de estos acuíferos es alta por la descarga de las pozas sépticas a las napas freaticas y por el mal manejo de basuras que están originando contaminaciones por químicos y metales pes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  Componente 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turbiditas, limonitas, calizas fosiliferas de origen marino,  por arcillolitas, areniscas y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del ecosistema en Villanueva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se encuentra formado por suelos que van desde relieves suavemente ondulados y ondulados con pendientes muy suaves 2  %, hasta  relieves pronunciados con topografía mas accidentada a fuertemente ondulados,  pendientes superiores al 75 %  y alturas superiores a los 200 metros sobre el nivel de mar.</w:t>
      </w:r>
    </w:p>
    <w:p>
      <w:pPr>
        <w:pStyle w:val="Normal"/>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jc w:val="both"/>
        <w:rPr>
          <w:rFonts w:ascii="Arial" w:hAnsi="Arial" w:cs="Arial"/>
          <w:sz w:val="24"/>
        </w:rPr>
      </w:pPr>
      <w:r>
        <w:rPr>
          <w:rFonts w:cs="Arial" w:ascii="Arial" w:hAnsi="Arial"/>
          <w:sz w:val="24"/>
        </w:rPr>
        <w:t>El paisaje de colinas. Ocupa la mayor parte del territorio, un 81.94% aproximadamente.</w:t>
      </w:r>
    </w:p>
    <w:p>
      <w:pPr>
        <w:pStyle w:val="Normal"/>
        <w:jc w:val="both"/>
        <w:rPr>
          <w:rFonts w:ascii="Arial" w:hAnsi="Arial" w:cs="Arial"/>
          <w:sz w:val="24"/>
        </w:rPr>
      </w:pPr>
      <w:r>
        <w:rPr>
          <w:rFonts w:cs="Arial" w:ascii="Arial" w:hAnsi="Arial"/>
          <w:sz w:val="24"/>
        </w:rPr>
        <w:t>Se extiende desde el norte en los límites con Santa Catalina, hasta el límite con San Estanislao y Turbaco en el sur, también alcanza el límite con Santa Rosa y se extiende hasta el lími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es de bosque tropofilo y de  sabana, la cual ha sido fuertemente intervenida para la agricultura de subsistencia y para el pastoreo mediante prácticas como la tala, quema y siembra de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vestigios de bosque secundario los cuales se encuentran muy afectados por la presión del hombre por la madera y por los impactos de la ganadería y la quema sobre los mismos.</w:t>
      </w:r>
    </w:p>
    <w:p>
      <w:pPr>
        <w:pStyle w:val="Normal"/>
        <w:jc w:val="both"/>
        <w:rPr>
          <w:rFonts w:ascii="Arial" w:hAnsi="Arial" w:cs="Arial"/>
          <w:sz w:val="24"/>
        </w:rPr>
      </w:pPr>
      <w:r>
        <w:rPr>
          <w:rFonts w:cs="Arial" w:ascii="Arial" w:hAnsi="Arial"/>
          <w:sz w:val="24"/>
        </w:rPr>
        <w:t>La erosión de los suelos de este paisaje está muy acelerada por la acción antrópica sobre la vegetación y por l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ié de monte y llanuras, se localiza al pié de las colinas, con suelos planos o suavemente ondulados en las partes mas inclinadas, pero con erosión moderada o natural.</w:t>
      </w:r>
    </w:p>
    <w:p>
      <w:pPr>
        <w:pStyle w:val="Normal"/>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MITACION.</w:t>
      </w:r>
    </w:p>
    <w:p>
      <w:pPr>
        <w:pStyle w:val="Normal"/>
        <w:jc w:val="both"/>
        <w:rPr>
          <w:rFonts w:ascii="Arial" w:hAnsi="Arial" w:cs="Arial"/>
          <w:sz w:val="24"/>
        </w:rPr>
      </w:pPr>
      <w:r>
        <w:rPr>
          <w:rFonts w:cs="Arial" w:ascii="Arial" w:hAnsi="Arial"/>
          <w:sz w:val="24"/>
        </w:rPr>
        <w:t>El paisaje de pié de monte. Copa el resto del territorio, un 18.06% aproximadamente, se localiza hacia el municipio de Santa Rosa y en los límites que forman estos dos municipios con Turbaco.</w:t>
      </w:r>
    </w:p>
    <w:p>
      <w:pPr>
        <w:pStyle w:val="Normal"/>
        <w:jc w:val="both"/>
        <w:rPr>
          <w:rFonts w:ascii="Arial" w:hAnsi="Arial" w:cs="Arial"/>
          <w:sz w:val="24"/>
        </w:rPr>
      </w:pPr>
      <w:r>
        <w:rPr>
          <w:rFonts w:cs="Arial" w:ascii="Arial" w:hAnsi="Arial"/>
          <w:sz w:val="24"/>
        </w:rPr>
        <w:t>Debido a la acción antrópica, el ecosistema natural de Villanueva fue transformado en un ecosistema construido por la transformación de su flora y el impacto de esta acción sobre la faun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4.1.   Variable 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y vegetación de sabana que fue transformada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lang w:eastAsia="es-ES"/>
              </w:rPr>
            </w:pPr>
            <w:r>
              <w:rPr>
                <w:rFonts w:cs="Arial" w:ascii="Arial" w:hAnsi="Arial"/>
                <w:sz w:val="24"/>
                <w:lang w:eastAsia="es-E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mácig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rser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ási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zuma ulmifoli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om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casia farnesian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yacá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iacum officinale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rbás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quinia aristat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ob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pondias mombin</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ajó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Esterculia apetal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monc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elicocca sp.</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an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manea saman</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nzan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ppomane mancinell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fístul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si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tarrató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iricidia sep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guate</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seadendron chaise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llita de mon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cuthis minor</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acolí</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cardium excelsu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Quebrach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flaxinifol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 pentandr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ble</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bebuia rose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vidivi</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ibidibia coriari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nta cruz</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gravelen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ecomastatus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tu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escentia cujet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astos más comunes son los siguientes:</w:t>
      </w:r>
    </w:p>
    <w:p>
      <w:pPr>
        <w:pStyle w:val="Normal"/>
        <w:jc w:val="both"/>
        <w:rPr>
          <w:rFonts w:ascii="Arial" w:hAnsi="Arial" w:cs="Arial"/>
          <w:sz w:val="24"/>
        </w:rPr>
      </w:pPr>
      <w:r>
        <w:rPr>
          <w:rFonts w:cs="Arial" w:ascii="Arial" w:hAnsi="Arial"/>
          <w:sz w:val="24"/>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dmirabl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nadil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fasciculat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gleto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dropogón nodosu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ine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máxim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aragu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yparrenia rufa</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go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gitaria decumbens</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malót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menanche amplacaul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sto argentin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nodon dactylon</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a mon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ptocloa filiform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rá</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cen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6.4.2.  Variable fau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la caza y la ganadería.</w:t>
      </w:r>
    </w:p>
    <w:p>
      <w:pPr>
        <w:pStyle w:val="Normal"/>
        <w:jc w:val="both"/>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 los cuales afectaron aves y mamíferos entre otras especi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auna en Villanueva que han sido más afectadas por el deterioro ambiental y la caza excesiva son: El venado, el saíno, el ñeque, la guartinaja. el tigrillo, el chiguiro, la babilla, la iguana y otra gran cantidad de mamíferos, reptiles, av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la y quema de los bosques y el cambio de uso de los suelos ha reducido el hábitat de la fauna y ha destruido muchos de los ejemplares. </w:t>
      </w:r>
    </w:p>
    <w:p>
      <w:pPr>
        <w:pStyle w:val="Normal"/>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la fauna que habitaba el Municipio y la región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VES</w:t>
            </w:r>
          </w:p>
        </w:tc>
      </w:tr>
      <w:tr>
        <w:trPr>
          <w:trHeight w:val="146"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uil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ltur barbosu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cán o guazalé</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amphastos sulfur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nari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ingilla granati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a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gyps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ryocop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epill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blanc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bulcus ib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ra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mus gu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 torcaz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passeri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brí</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aeneis hirsu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zulej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upis episcop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covad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ntophorus guja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upahuev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anocorax affin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varri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una chavari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ch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elgidopteris ruficol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rapa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pirigu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u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nigrogular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ar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vilán poller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clipeat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 colombian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macao</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u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alocrocorax olivace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a o chalac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rtalis garru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moren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ea coco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or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azona orchrocepha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et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amus s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ui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ax alberti</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a de tij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egata magnificen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arraque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discor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yle alci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criollo o rea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rinia mosch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 gigant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ili torcuata t.</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pising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autumnal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cin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an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viudit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vidu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dorniz</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s crist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va de mon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nelope Purpurascen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to de ciénag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ana jaca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ic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 militar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gua azu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rphyrula martinica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y gol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rcorampus pap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rpia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sp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caza o guarumer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ayen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ptiles de los que históricamente poblaron la fauna de la región, entre otros son:</w:t>
      </w:r>
    </w:p>
    <w:p>
      <w:pPr>
        <w:pStyle w:val="Normal"/>
        <w:jc w:val="both"/>
        <w:rPr>
          <w:rFonts w:ascii="Arial" w:hAnsi="Arial" w:cs="Arial"/>
          <w:sz w:val="24"/>
        </w:rPr>
      </w:pPr>
      <w:r>
        <w:rPr>
          <w:rFonts w:cs="Arial" w:ascii="Arial" w:hAnsi="Arial"/>
          <w:sz w:val="24"/>
        </w:rPr>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PTIL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bill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an crocodylus fus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ejuquillo</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mantode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paná</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hrops atrox</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 constrictor</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orrocoyes</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eochelone carbonari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án agu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codylus acut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lamanquej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veninos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cabe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alus territi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pacul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Kinosternon scorpiod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ruru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docnemis expans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elus fimbriat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 carrachin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rynops dali</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chemis scripta callirostri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c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rops nasut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 iguan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festiv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i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ameib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amíferos que abundaron y de los cuales quedan algunas especies son:</w:t>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ill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ciurus granat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nche o chigui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drochaeris hidrochae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madill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us novemcinc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grill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elis pard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Cafuche </w:t>
            </w:r>
          </w:p>
          <w:p>
            <w:pPr>
              <w:pStyle w:val="Normal"/>
              <w:jc w:val="both"/>
              <w:rPr>
                <w:rFonts w:ascii="Arial" w:hAnsi="Arial" w:cs="Arial"/>
                <w:lang w:eastAsia="es-ES"/>
              </w:rPr>
            </w:pPr>
            <w:r>
              <w:rPr>
                <w:rFonts w:cs="Arial" w:ascii="Arial" w:hAnsi="Arial"/>
                <w:lang w:eastAsia="es-ES"/>
              </w:rPr>
              <w:t>Bocablanc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yassu tajacu</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coileus virginian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brasili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zama geozoubir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florida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aino collarej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ycotyles tajacu</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to pardo o</w:t>
            </w:r>
          </w:p>
          <w:p>
            <w:pPr>
              <w:pStyle w:val="Normal"/>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Tigrillo mojos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erpailurus yagouaroundi</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baya </w:t>
            </w:r>
          </w:p>
          <w:p>
            <w:pPr>
              <w:pStyle w:val="Normal"/>
              <w:jc w:val="both"/>
              <w:rPr>
                <w:rFonts w:ascii="Arial" w:hAnsi="Arial" w:cs="Arial"/>
                <w:lang w:eastAsia="es-ES"/>
              </w:rPr>
            </w:pPr>
            <w:r>
              <w:rPr>
                <w:rFonts w:cs="Arial" w:ascii="Arial" w:hAnsi="Arial"/>
                <w:lang w:eastAsia="es-ES"/>
              </w:rPr>
              <w:t>o zorra per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docyon to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rtinaj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outi pac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chucha </w:t>
            </w:r>
          </w:p>
          <w:p>
            <w:pPr>
              <w:pStyle w:val="Normal"/>
              <w:jc w:val="both"/>
              <w:rPr>
                <w:rFonts w:ascii="Arial" w:hAnsi="Arial" w:cs="Arial"/>
                <w:lang w:eastAsia="es-ES"/>
              </w:rPr>
            </w:pPr>
            <w:r>
              <w:rPr>
                <w:rFonts w:cs="Arial" w:ascii="Arial" w:hAnsi="Arial"/>
                <w:lang w:eastAsia="es-ES"/>
              </w:rPr>
              <w:t>o pelada</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delphis marsupi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Mico aullador </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ouatta senicl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orra manglera o mapache</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rocycon cancrivor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maic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bus capuci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treibeus planirost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tití</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guinus oedip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olia pretspicillat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Ñeque</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rocta colombi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ossophaga sorisin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so hormigu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mandua mexic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urmira sp.</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ezoso o perico lig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radipus variega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uerco espí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endu restritu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ces: Se encuentran algunas especies propias de los arroyos.</w:t>
      </w:r>
    </w:p>
    <w:p>
      <w:pPr>
        <w:pStyle w:val="Normal"/>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Villanueva también se han presentado atacando a veces al hombre y a sus animales domésticos.</w:t>
      </w:r>
    </w:p>
    <w:p>
      <w:pPr>
        <w:pStyle w:val="Normal"/>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t xml:space="preserve">6. 5.  Variable Clim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6.5.1.  Vi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2. HUMEDAD REL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humedad relativa promedio anual en el municipio de Villanueva es del 80% aproximadamente, presentándose variaciones en la época lluviosa donde esta aumenta más del 85% y en épocas secas se presentan variaciones por debajo del 70% esta se ve influenciada por otros factores reinantes en e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3.  PRECIPIT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principal fuente de agua en Villanueva es la lluvia, es la fuente más importante y de mayor cubrimiento con que cuenta el municipio que alcanza los 800 a 1200 mm anuales con un semestre lluvioso y uno seco, llegando a una precipitación promedio de 810 mm anuales</w:t>
      </w:r>
      <w:r>
        <w:rPr>
          <w:rStyle w:val="FootnoteCharacters"/>
          <w:rStyle w:val="FootnoteAnchor"/>
          <w:rFonts w:cs="Arial" w:ascii="Arial" w:hAnsi="Arial"/>
          <w:sz w:val="24"/>
        </w:rPr>
        <w:footnoteReference w:id="7"/>
      </w:r>
      <w:r>
        <w:rPr>
          <w:rFonts w:cs="Arial" w:ascii="Arial" w:hAnsi="Arial"/>
          <w:sz w:val="24"/>
        </w:rPr>
        <w:t>.</w:t>
      </w:r>
    </w:p>
    <w:p>
      <w:pPr>
        <w:pStyle w:val="Normal"/>
        <w:jc w:val="both"/>
        <w:rPr/>
      </w:pPr>
      <w:r>
        <w:rPr>
          <w:rFonts w:cs="Arial" w:ascii="Arial" w:hAnsi="Arial"/>
          <w:sz w:val="24"/>
        </w:rPr>
        <w:t>Con esta precipitación promedio se estima que la cuenca puede producir un caudal de 26.74 l/seg/Km</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 producción es baja comparada con la media de la región caribe que llega a 42.40 l/seg./ Km</w:t>
      </w:r>
      <w:r>
        <w:rPr>
          <w:rFonts w:cs="Arial" w:ascii="Arial" w:hAnsi="Arial"/>
          <w:sz w:val="24"/>
          <w:vertAlign w:val="superscript"/>
        </w:rPr>
        <w:t>2</w:t>
      </w:r>
      <w:r>
        <w:rPr>
          <w:rFonts w:cs="Arial" w:ascii="Arial" w:hAnsi="Arial"/>
          <w:sz w:val="24"/>
        </w:rPr>
        <w:t>. Y pone de manifiesto el déficit hídrico que corresponde en la clasificación climática de THORNTWAITE al clima semiárido con precipitaciones inferiores a 50 mm durante los meses comprendidos de diciembre a marzo y un régimen pluviométrico cercano a los 150 mm en septiembre que suele ser el mes más lluvio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éficit hídrico se presenta durante la mayor parte del año como lo demuestra el factor de humedad (precipitación – evapotranspiración) que es de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CO"/>
        </w:rPr>
      </w:pPr>
      <w:r>
        <w:rPr>
          <w:rFonts w:cs="Arial" w:ascii="Arial" w:hAnsi="Arial"/>
          <w:sz w:val="24"/>
          <w:lang w:val="es-CO"/>
        </w:rPr>
        <w:t>La ubicación de Villanueva dentro del ecosistema de bosque seco tropical de la planillanura Caribe, hace que se presenten dos períodos con marcadas diferencias en los niveles de precipitación, dando como resultado un déficit hídrico en el primer semestre y un suministro abundante en segundo semestre pero que puede  estar mal distribuido al caer en aguaceros torrenciales y al presentarse períodos relativamente largos sin lluvias que pueden afectar significativamente la producción aun en el período lluvios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Normal"/>
        <w:jc w:val="both"/>
        <w:rPr>
          <w:rFonts w:ascii="Arial" w:hAnsi="Arial" w:cs="Arial"/>
          <w:sz w:val="24"/>
        </w:rPr>
      </w:pPr>
      <w:r>
        <w:rPr>
          <w:rFonts w:cs="Arial" w:ascii="Arial" w:hAnsi="Arial"/>
          <w:sz w:val="24"/>
        </w:rPr>
        <w:t>La precipitación tiende a ser más intensa hacia los límites con Turbaco donde puede alcanzar los 1000 a 1200 mm anuales y se reduce en los límites con el Departamento del Atlántico donde llega a los 700mm anuales.</w:t>
      </w:r>
    </w:p>
    <w:p>
      <w:pPr>
        <w:pStyle w:val="Normal"/>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jc w:val="both"/>
        <w:rPr>
          <w:rFonts w:ascii="Arial" w:hAnsi="Arial" w:cs="Arial"/>
          <w:sz w:val="24"/>
        </w:rPr>
      </w:pPr>
      <w:r>
        <w:rPr>
          <w:rFonts w:cs="Arial" w:ascii="Arial" w:hAnsi="Arial"/>
          <w:sz w:val="24"/>
        </w:rPr>
        <w:t>Los meses de diciembre a marzo son las más secos, con lluvias esporádicas la duración de la época biológicamente seca se extiende entre 6-7 meses y con 50 a 60 días con lluvias al año en la parte norte y entre 50 y 100 al límite co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4">
            <wp:simplePos x="0" y="0"/>
            <wp:positionH relativeFrom="column">
              <wp:posOffset>291465</wp:posOffset>
            </wp:positionH>
            <wp:positionV relativeFrom="paragraph">
              <wp:posOffset>144145</wp:posOffset>
            </wp:positionV>
            <wp:extent cx="4972685" cy="2552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7" t="-14" r="-7" b="-14"/>
                    <a:stretch>
                      <a:fillRect/>
                    </a:stretch>
                  </pic:blipFill>
                  <pic:spPr bwMode="auto">
                    <a:xfrm>
                      <a:off x="0" y="0"/>
                      <a:ext cx="4972685" cy="2552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5">
            <wp:simplePos x="0" y="0"/>
            <wp:positionH relativeFrom="column">
              <wp:posOffset>108585</wp:posOffset>
            </wp:positionH>
            <wp:positionV relativeFrom="paragraph">
              <wp:posOffset>-77470</wp:posOffset>
            </wp:positionV>
            <wp:extent cx="5086350" cy="26670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7" t="-13" r="-7" b="-13"/>
                    <a:stretch>
                      <a:fillRect/>
                    </a:stretch>
                  </pic:blipFill>
                  <pic:spPr bwMode="auto">
                    <a:xfrm>
                      <a:off x="0" y="0"/>
                      <a:ext cx="5086350" cy="26670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4. TEMPE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temperatura media anual en Villanueva es de 26.58ºC con máximas superiores mensuales que superan los 35ºC y mínimas hasta 25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5.  EVAPOTRANSPIR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6. Brillo s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bicación tropical de Villanueva y las condiciones de nubosidad hacen que el municipio tenga más de 2000 horas de brillo solar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7. Otros Fenómenos Climáticos.</w:t>
      </w:r>
    </w:p>
    <w:p>
      <w:pPr>
        <w:pStyle w:val="Normal"/>
        <w:jc w:val="both"/>
        <w:rPr>
          <w:rFonts w:ascii="Arial" w:hAnsi="Arial" w:cs="Arial"/>
          <w:sz w:val="24"/>
        </w:rPr>
      </w:pPr>
      <w:r>
        <w:rPr>
          <w:rFonts w:cs="Arial" w:ascii="Arial" w:hAnsi="Arial"/>
          <w:sz w:val="24"/>
        </w:rPr>
      </w:r>
    </w:p>
    <w:p>
      <w:pPr>
        <w:pStyle w:val="Normal"/>
        <w:tabs>
          <w:tab w:val="clear" w:pos="708"/>
          <w:tab w:val="left" w:pos="2552" w:leader="none"/>
        </w:tabs>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á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4"/>
      <w:footerReference w:type="default" r:id="rId2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4160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1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244">
              <wp:simplePos x="0" y="0"/>
              <wp:positionH relativeFrom="column">
                <wp:posOffset>382905</wp:posOffset>
              </wp:positionH>
              <wp:positionV relativeFrom="paragraph">
                <wp:posOffset>-74930</wp:posOffset>
              </wp:positionV>
              <wp:extent cx="4846320" cy="0"/>
              <wp:effectExtent l="0" t="9525" r="635" b="9525"/>
              <wp:wrapNone/>
              <wp:docPr id="18"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69">
              <wp:simplePos x="0" y="0"/>
              <wp:positionH relativeFrom="column">
                <wp:posOffset>382905</wp:posOffset>
              </wp:positionH>
              <wp:positionV relativeFrom="paragraph">
                <wp:posOffset>-74930</wp:posOffset>
              </wp:positionV>
              <wp:extent cx="4846320" cy="0"/>
              <wp:effectExtent l="0" t="9525" r="635" b="9525"/>
              <wp:wrapNone/>
              <wp:docPr id="20"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2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246">
              <wp:simplePos x="0" y="0"/>
              <wp:positionH relativeFrom="column">
                <wp:posOffset>288290</wp:posOffset>
              </wp:positionH>
              <wp:positionV relativeFrom="paragraph">
                <wp:posOffset>2150110</wp:posOffset>
              </wp:positionV>
              <wp:extent cx="5029200" cy="0"/>
              <wp:effectExtent l="0" t="9525" r="0" b="9525"/>
              <wp:wrapNone/>
              <wp:docPr id="2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62610</wp:posOffset>
              </wp:positionH>
              <wp:positionV relativeFrom="paragraph">
                <wp:posOffset>2241550</wp:posOffset>
              </wp:positionV>
              <wp:extent cx="4754880" cy="0"/>
              <wp:effectExtent l="0" t="14605" r="635" b="14605"/>
              <wp:wrapNone/>
              <wp:docPr id="28"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245">
              <wp:simplePos x="0" y="0"/>
              <wp:positionH relativeFrom="column">
                <wp:posOffset>565150</wp:posOffset>
              </wp:positionH>
              <wp:positionV relativeFrom="paragraph">
                <wp:posOffset>4373245</wp:posOffset>
              </wp:positionV>
              <wp:extent cx="4846320" cy="0"/>
              <wp:effectExtent l="0" t="9525" r="0" b="9525"/>
              <wp:wrapNone/>
              <wp:docPr id="29"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282">
              <wp:simplePos x="0" y="0"/>
              <wp:positionH relativeFrom="column">
                <wp:posOffset>205740</wp:posOffset>
              </wp:positionH>
              <wp:positionV relativeFrom="paragraph">
                <wp:posOffset>107950</wp:posOffset>
              </wp:positionV>
              <wp:extent cx="7489190" cy="3175"/>
              <wp:effectExtent l="635" t="9525" r="635" b="9525"/>
              <wp:wrapNone/>
              <wp:docPr id="30" name=""/>
              <a:graphic xmlns:a="http://schemas.openxmlformats.org/drawingml/2006/main">
                <a:graphicData uri="http://schemas.microsoft.com/office/word/2010/wordprocessingShape">
                  <wps:wsp>
                    <wps:cNvSpPr/>
                    <wps:spPr>
                      <a:xfrm flipV="1">
                        <a:off x="0" y="0"/>
                        <a:ext cx="748908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8.5pt" to="605.85pt,8.7pt" stroked="t" o:allowincell="f" style="position:absolute;flip:y">
              <v:stroke color="black" weight="19080" joinstyle="miter" endcap="flat"/>
              <v:fill o:detectmouseclick="t" on="false"/>
              <w10:wrap type="none"/>
            </v:line>
          </w:pict>
        </mc:Fallback>
      </mc:AlternateContent>
    </w:r>
  </w:p>
  <w:p>
    <w:pPr>
      <w:pStyle w:val="Footer"/>
      <w:ind w:right="360" w:hanging="0"/>
      <w:jc w:val="center"/>
      <w:rPr>
        <w:rFonts w:ascii="Tahoma" w:hAnsi="Tahoma" w:cs="Tahoma"/>
        <w:b/>
        <w:b/>
        <w:sz w:val="20"/>
      </w:rPr>
    </w:pPr>
    <w:r>
      <w:rPr>
        <w:rFonts w:cs="Tahoma" w:ascii="Tahoma" w:hAnsi="Tahoma"/>
        <w:b/>
        <w:sz w:val="20"/>
      </w:rPr>
      <w:t>LIBRO I DOCUMENTO TÉCNICO SOPERTE</w:t>
    </w:r>
  </w:p>
  <w:p>
    <w:pPr>
      <w:pStyle w:val="Footer"/>
      <w:ind w:right="360" w:hanging="0"/>
      <w:jc w:val="center"/>
      <w:rPr>
        <w:rFonts w:ascii="Tahoma" w:hAnsi="Tahoma" w:cs="Tahoma"/>
        <w:b/>
        <w:b/>
        <w:sz w:val="20"/>
      </w:rPr>
    </w:pPr>
    <w:r>
      <w:rPr>
        <w:rFonts w:cs="Tahoma" w:ascii="Tahoma" w:hAnsi="Tahoma"/>
        <w:b/>
        <w:sz w:val="20"/>
      </w:rPr>
      <w:t>- DIAGNOSTICO  -</w:t>
    </w:r>
  </w:p>
  <w:p>
    <w:pPr>
      <w:pStyle w:val="Footer"/>
      <w:ind w:right="360" w:hanging="0"/>
      <w:jc w:val="center"/>
      <w:rPr>
        <w:rFonts w:ascii="Tahoma" w:hAnsi="Tahoma" w:eastAsia="Tahoma" w:cs="Tahoma"/>
        <w:b/>
        <w:b/>
        <w:color w:val="0000FF"/>
        <w:sz w:val="20"/>
      </w:rPr>
    </w:pPr>
    <w:r>
      <w:rPr>
        <w:rFonts w:eastAsia="Tahoma" w:cs="Tahoma" w:ascii="Tahoma" w:hAnsi="Tahoma"/>
        <w:b/>
        <w:color w:val="0000FF"/>
        <w:sz w:val="20"/>
      </w:rPr>
      <w:t xml:space="preserve"> </w:t>
    </w:r>
  </w:p>
  <w:p>
    <w:pPr>
      <w:pStyle w:val="Footer"/>
      <w:rPr>
        <w:rFonts w:ascii="Tahoma" w:hAnsi="Tahoma" w:cs="Tahoma"/>
        <w:b/>
        <w:b/>
        <w:color w:val="0000FF"/>
        <w:sz w:val="20"/>
      </w:rPr>
    </w:pPr>
    <w:r>
      <w:rPr>
        <w:rFonts w:cs="Tahoma" w:ascii="Tahoma" w:hAnsi="Tahoma"/>
        <w:b/>
        <w:color w:val="0000FF"/>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03200"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1.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334">
              <wp:simplePos x="0" y="0"/>
              <wp:positionH relativeFrom="column">
                <wp:posOffset>288290</wp:posOffset>
              </wp:positionH>
              <wp:positionV relativeFrom="paragraph">
                <wp:posOffset>2150110</wp:posOffset>
              </wp:positionV>
              <wp:extent cx="5029200" cy="0"/>
              <wp:effectExtent l="0" t="9525" r="0" b="9525"/>
              <wp:wrapNone/>
              <wp:docPr id="3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62610</wp:posOffset>
              </wp:positionH>
              <wp:positionV relativeFrom="paragraph">
                <wp:posOffset>2241550</wp:posOffset>
              </wp:positionV>
              <wp:extent cx="4754880" cy="0"/>
              <wp:effectExtent l="0" t="14605" r="0" b="14605"/>
              <wp:wrapNone/>
              <wp:docPr id="36"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317">
              <wp:simplePos x="0" y="0"/>
              <wp:positionH relativeFrom="column">
                <wp:posOffset>565150</wp:posOffset>
              </wp:positionH>
              <wp:positionV relativeFrom="paragraph">
                <wp:posOffset>4373245</wp:posOffset>
              </wp:positionV>
              <wp:extent cx="4846320" cy="0"/>
              <wp:effectExtent l="0" t="9525" r="635" b="9525"/>
              <wp:wrapNone/>
              <wp:docPr id="37"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Asentamientos pequeños; Cipacoa y Algarrobo. </w:t>
      </w:r>
    </w:p>
  </w:footnote>
  <w:footnote w:id="3">
    <w:p>
      <w:pPr>
        <w:pStyle w:val="Footnote"/>
        <w:rPr/>
      </w:pPr>
      <w:r>
        <w:rPr>
          <w:rStyle w:val="FootnoteCharacters"/>
        </w:rPr>
        <w:footnoteRef/>
      </w:r>
      <w:r>
        <w:rPr/>
        <w:t xml:space="preserve"> </w:t>
      </w:r>
      <w:r>
        <w:rPr/>
        <w:t>Plan de Desarrollo Educativo</w:t>
      </w:r>
    </w:p>
  </w:footnote>
  <w:footnote w:id="4">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5">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6">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7">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91">
              <wp:simplePos x="0" y="0"/>
              <wp:positionH relativeFrom="column">
                <wp:posOffset>22860</wp:posOffset>
              </wp:positionH>
              <wp:positionV relativeFrom="paragraph">
                <wp:posOffset>254000</wp:posOffset>
              </wp:positionV>
              <wp:extent cx="4937760" cy="0"/>
              <wp:effectExtent l="0" t="9525" r="0" b="9525"/>
              <wp:wrapNone/>
              <wp:docPr id="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63">
              <wp:simplePos x="0" y="0"/>
              <wp:positionH relativeFrom="column">
                <wp:posOffset>22860</wp:posOffset>
              </wp:positionH>
              <wp:positionV relativeFrom="paragraph">
                <wp:posOffset>254000</wp:posOffset>
              </wp:positionV>
              <wp:extent cx="4937760" cy="0"/>
              <wp:effectExtent l="0" t="9525" r="635" b="9525"/>
              <wp:wrapNone/>
              <wp:docPr id="9"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75">
              <wp:simplePos x="0" y="0"/>
              <wp:positionH relativeFrom="column">
                <wp:posOffset>22860</wp:posOffset>
              </wp:positionH>
              <wp:positionV relativeFrom="paragraph">
                <wp:posOffset>254000</wp:posOffset>
              </wp:positionV>
              <wp:extent cx="4937760" cy="0"/>
              <wp:effectExtent l="0" t="9525" r="0" b="9525"/>
              <wp:wrapNone/>
              <wp:docPr id="11"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81">
              <wp:simplePos x="0" y="0"/>
              <wp:positionH relativeFrom="column">
                <wp:posOffset>22860</wp:posOffset>
              </wp:positionH>
              <wp:positionV relativeFrom="paragraph">
                <wp:posOffset>25400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167">
              <wp:simplePos x="0" y="0"/>
              <wp:positionH relativeFrom="column">
                <wp:posOffset>17145</wp:posOffset>
              </wp:positionH>
              <wp:positionV relativeFrom="paragraph">
                <wp:posOffset>3556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92">
              <wp:simplePos x="0" y="0"/>
              <wp:positionH relativeFrom="column">
                <wp:posOffset>17145</wp:posOffset>
              </wp:positionH>
              <wp:positionV relativeFrom="paragraph">
                <wp:posOffset>35560</wp:posOffset>
              </wp:positionV>
              <wp:extent cx="4937760" cy="0"/>
              <wp:effectExtent l="0" t="9525" r="0" b="9525"/>
              <wp:wrapNone/>
              <wp:docPr id="16"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168">
              <wp:simplePos x="0" y="0"/>
              <wp:positionH relativeFrom="column">
                <wp:posOffset>202565</wp:posOffset>
              </wp:positionH>
              <wp:positionV relativeFrom="paragraph">
                <wp:posOffset>35560</wp:posOffset>
              </wp:positionV>
              <wp:extent cx="4937760" cy="0"/>
              <wp:effectExtent l="0" t="9525" r="0" b="9525"/>
              <wp:wrapNone/>
              <wp:docPr id="24"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rPr>
        <w:rFonts w:ascii="Tahoma" w:hAnsi="Tahoma" w:cs="Tahoma"/>
        <w:b/>
        <w:b/>
        <w:color w:val="0000FF"/>
        <w:sz w:val="28"/>
        <w:lang w:val="en-US" w:eastAsia="en-US"/>
      </w:rPr>
    </w:pPr>
    <w:r>
      <w:rPr>
        <w:rFonts w:cs="Tahoma" w:ascii="Tahoma" w:hAnsi="Tahoma"/>
        <w:b/>
        <w:color w:val="0000FF"/>
        <w:sz w:val="28"/>
        <w:lang w:val="en-US" w:eastAsia="en-US"/>
      </w:rPr>
      <mc:AlternateContent>
        <mc:Choice Requires="wps">
          <w:drawing>
            <wp:anchor behindDoc="1" distT="0" distB="0" distL="114935" distR="114935" simplePos="0" locked="0" layoutInCell="0" allowOverlap="1" relativeHeight="283">
              <wp:simplePos x="0" y="0"/>
              <wp:positionH relativeFrom="column">
                <wp:posOffset>105410</wp:posOffset>
              </wp:positionH>
              <wp:positionV relativeFrom="paragraph">
                <wp:posOffset>127000</wp:posOffset>
              </wp:positionV>
              <wp:extent cx="7772400" cy="0"/>
              <wp:effectExtent l="635" t="9525" r="0" b="9525"/>
              <wp:wrapNone/>
              <wp:docPr id="25"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pt,10pt" to="620.25pt,10pt" stroked="t" o:allowincell="f" style="position:absolute">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368">
              <wp:simplePos x="0" y="0"/>
              <wp:positionH relativeFrom="column">
                <wp:posOffset>202565</wp:posOffset>
              </wp:positionH>
              <wp:positionV relativeFrom="paragraph">
                <wp:posOffset>35560</wp:posOffset>
              </wp:positionV>
              <wp:extent cx="4937760" cy="0"/>
              <wp:effectExtent l="0" t="9525" r="635" b="9525"/>
              <wp:wrapNone/>
              <wp:docPr id="3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40"/>
        </w:tabs>
        <w:ind w:left="740" w:hanging="740"/>
      </w:pPr>
      <w:rPr/>
    </w:lvl>
    <w:lvl w:ilvl="1">
      <w:start w:val="14"/>
      <w:numFmt w:val="decimal"/>
      <w:lvlText w:val="%1.%2."/>
      <w:lvlJc w:val="left"/>
      <w:pPr>
        <w:tabs>
          <w:tab w:val="num" w:pos="740"/>
        </w:tabs>
        <w:ind w:left="740" w:hanging="740"/>
      </w:pPr>
      <w:rPr/>
    </w:lvl>
    <w:lvl w:ilvl="2">
      <w:start w:val="7"/>
      <w:numFmt w:val="decimal"/>
      <w:lvlText w:val="%1.%2.%3."/>
      <w:lvlJc w:val="left"/>
      <w:pPr>
        <w:tabs>
          <w:tab w:val="num" w:pos="740"/>
        </w:tabs>
        <w:ind w:left="740" w:hanging="7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s-MX"/>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u w:val="single"/>
      <w:lang w:val="es-ES_tradnl"/>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lang w:val="es-MX"/>
    </w:rPr>
  </w:style>
  <w:style w:type="paragraph" w:styleId="TextBody">
    <w:name w:val="Body Text"/>
    <w:basedOn w:val="Normal"/>
    <w:pPr/>
    <w:rPr>
      <w:b/>
      <w:sz w:val="28"/>
      <w:lang w:val="es-MX"/>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ES_tradnl"/>
    </w:rPr>
  </w:style>
  <w:style w:type="paragraph" w:styleId="Subtitle">
    <w:name w:val="Subtitle"/>
    <w:basedOn w:val="Normal"/>
    <w:next w:val="TextBody"/>
    <w:qFormat/>
    <w:pPr>
      <w:jc w:val="center"/>
    </w:pPr>
    <w:rPr>
      <w:rFonts w:ascii="Arial" w:hAnsi="Arial" w:cs="Arial"/>
      <w:b/>
      <w:sz w:val="24"/>
      <w:lang w:val="es-CO"/>
    </w:rPr>
  </w:style>
  <w:style w:type="paragraph" w:styleId="Textoindependiente3">
    <w:name w:val="Texto independiente 3"/>
    <w:basedOn w:val="Normal"/>
    <w:qFormat/>
    <w:pPr>
      <w:jc w:val="both"/>
    </w:pPr>
    <w:rPr>
      <w:rFonts w:ascii="Arial" w:hAnsi="Arial" w:cs="Arial"/>
      <w:sz w:val="1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lang w:val="es-ES_tradnl"/>
    </w:rPr>
  </w:style>
  <w:style w:type="paragraph" w:styleId="TextBodyIndent">
    <w:name w:val="Body Text Indent"/>
    <w:basedOn w:val="Normal"/>
    <w:pPr>
      <w:widowControl w:val="false"/>
      <w:jc w:val="both"/>
    </w:pPr>
    <w:rPr>
      <w:rFonts w:ascii="Arial" w:hAnsi="Arial" w:cs="Arial"/>
      <w:sz w:val="22"/>
      <w:lang w:val="es-ES_tradnl"/>
    </w:rPr>
  </w:style>
  <w:style w:type="paragraph" w:styleId="Footnote">
    <w:name w:val="Footnote Text"/>
    <w:basedOn w:val="Normal"/>
    <w:pPr/>
    <w:rPr>
      <w:rFonts w:ascii="Arial" w:hAnsi="Arial" w:cs="Arial"/>
    </w:rPr>
  </w:style>
  <w:style w:type="paragraph" w:styleId="Header">
    <w:name w:val="Header"/>
    <w:basedOn w:val="Normal"/>
    <w:pPr>
      <w:widowControl w:val="false"/>
      <w:tabs>
        <w:tab w:val="clear" w:pos="708"/>
        <w:tab w:val="center" w:pos="4252" w:leader="none"/>
        <w:tab w:val="right" w:pos="8504" w:leader="none"/>
      </w:tabs>
    </w:pPr>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Epgrafe">
    <w:name w:val="Epígrafe"/>
    <w:basedOn w:val="Normal"/>
    <w:next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28:00Z</dcterms:created>
  <dc:creator>ok</dc:creator>
  <dc:description/>
  <dc:language>en-US</dc:language>
  <cp:lastModifiedBy>ARMANDO CANABAL</cp:lastModifiedBy>
  <cp:lastPrinted>2003-06-10T15:52:00Z</cp:lastPrinted>
  <dcterms:modified xsi:type="dcterms:W3CDTF">2003-06-10T20:53:00Z</dcterms:modified>
  <cp:revision>3</cp:revision>
  <dc:subject/>
  <dc:title>DIAGNOSTICO GENERAL  VILLANUEVA</dc:title>
</cp:coreProperties>
</file>